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Letter"/>
          <w:sz w:val="44"/>
          <w:szCs w:val="44"/>
          <w:u w:val="single"/>
        </w:rPr>
      </w:pPr>
      <w:r>
        <w:rPr>
          <w:rFonts w:cs="Diwani Letter"/>
          <w:sz w:val="44"/>
          <w:sz w:val="44"/>
          <w:szCs w:val="44"/>
          <w:u w:val="single"/>
          <w:rtl w:val="true"/>
        </w:rPr>
        <w:t>مقدم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عا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آم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رّ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ِمَآ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ُنْز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إِ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رّبّ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الْمُؤْمِ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ُ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آم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ِاللّ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مَلآئِك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كُتُ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رُسُ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نُفَرّ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رّسُ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قَالُوا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سَمِع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أَطَع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غُفْرَان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رَبّ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إِلَي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مَص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5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ـ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ـز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ث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ُوْح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إِلَي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إِ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ّ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قَبْ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ئ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شْرَك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يَحْبَطَ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مَل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لَتَكُونَ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ْخَاس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5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قُل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إِ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َآ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مَرْت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عْبُدُوا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لّ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رَ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رَبّ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كُن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شَهِ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دُم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َلَ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تَوَفّيْت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ُ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َ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رّقِ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َأَ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َلَى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ُ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شَهِي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7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ط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ك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ت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قدس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ا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نبح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ل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ك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بي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اط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ثا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طق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نبي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نقي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ـج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ولئ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ؤمن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قدس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ت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.</w:t>
      </w:r>
      <w:r>
        <w:rPr>
          <w:rtl w:val="true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رج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هن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محقق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ه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لتاريخ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ستنطق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ميعا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نجي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</w:t>
      </w:r>
      <w:r>
        <w:rPr>
          <w:i/>
          <w:i/>
          <w:sz w:val="32"/>
          <w:sz w:val="32"/>
          <w:rtl w:val="true"/>
          <w:lang w:eastAsia="ar-SA"/>
        </w:rPr>
        <w:t>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سئل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موضوع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منهج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نسترش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قو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حرا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غربي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طقت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َهْ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عَالَوْ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لَم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وَآء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ُشْر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ّخِذ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وَلّوْ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قُو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شْهَد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أَنّ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1308" w:firstLine="720"/>
        <w:jc w:val="righ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1524000" cy="7105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1090" w:firstLine="720"/>
        <w:jc w:val="right"/>
        <w:rPr/>
      </w:pPr>
      <w:hyperlink r:id="rId4">
        <w:r>
          <w:rPr>
            <w:rStyle w:val="InternetLink"/>
            <w:color w:val="000000"/>
            <w:u w:val="none"/>
          </w:rPr>
          <w:t>engi_build@hotmail.com</w:t>
        </w:r>
      </w:hyperlink>
    </w:p>
    <w:p>
      <w:pPr>
        <w:pStyle w:val="Normal"/>
        <w:ind w:left="0" w:right="545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545" w:firstLine="720"/>
        <w:jc w:val="left"/>
        <w:rPr>
          <w:sz w:val="32"/>
        </w:rPr>
      </w:pPr>
      <w:r>
        <w:rPr>
          <w:sz w:val="32"/>
          <w:rtl w:val="true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footnotePr>
        <w:numFmt w:val="decimal"/>
      </w:footnotePr>
      <w:type w:val="nextPage"/>
      <w:pgSz w:w="11906" w:h="16838"/>
      <w:pgMar w:left="851" w:right="1134" w:gutter="0" w:header="709" w:top="1741" w:footer="709" w:bottom="1134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(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t xml:space="preserve">(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654" w:firstLine="656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5389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85pt,33.6pt" to="578.9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rtl w:val="true"/>
      </w:rPr>
      <w:t>بولس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و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أثره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النصران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38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0017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25pt,33.6pt" to="535.3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Cs/>
      </w:rPr>
      <w:t>1</w:t>
    </w:r>
    <w:r>
      <w:rPr>
        <w:rFonts w:cs="DecoType Naskh Variants"/>
        <w:b/>
        <w:bCs/>
        <w:rtl w:val="true"/>
      </w:rPr>
      <w:t xml:space="preserve">- </w:t>
    </w:r>
    <w:r>
      <w:rPr>
        <w:rFonts w:cs="DecoType Naskh Variants"/>
        <w:b/>
        <w:b/>
        <w:bCs/>
        <w:rtl w:val="true"/>
      </w:rPr>
      <w:t>مقدمه</w:t>
    </w:r>
    <w:r>
      <w:rPr>
        <w:rFonts w:cs="Times New Roman"/>
        <w:b/>
        <w:b/>
        <w:bCs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ngi_build@hotmail.com" TargetMode="External"/><Relationship Id="rId4" Type="http://schemas.openxmlformats.org/officeDocument/2006/relationships/hyperlink" Target="mailto:engi_build@hot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4:17:00Z</dcterms:created>
  <dc:creator>Tarek Elshafei</dc:creator>
  <dc:description/>
  <dc:language>en-US</dc:language>
  <cp:lastModifiedBy>Tarek Elshafei</cp:lastModifiedBy>
  <dcterms:modified xsi:type="dcterms:W3CDTF">2004-08-10T20:37:00Z</dcterms:modified>
  <cp:revision>37</cp:revision>
  <dc:subject/>
  <dc:title>مقدمة عامة </dc:title>
</cp:coreProperties>
</file>