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firstLine="720"/>
        <w:jc w:val="center"/>
        <w:outlineLvl w:val="0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Cs w:val="9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6"/>
        <w:jc w:val="center"/>
        <w:outlineLvl w:val="0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أوجز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خطاب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ف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بيان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Cs w:val="96"/>
          <w:rtl w:val="true"/>
        </w:rPr>
        <w:br/>
      </w:r>
      <w:r>
        <w:rPr>
          <w:rFonts w:cs="DecoType Naskh Variants"/>
          <w:sz w:val="96"/>
          <w:sz w:val="96"/>
          <w:szCs w:val="96"/>
          <w:rtl w:val="true"/>
        </w:rPr>
        <w:t>موقف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شيع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من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أصحاب</w:t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outlineLvl w:val="0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Cs w:val="9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26"/>
        <w:jc w:val="center"/>
        <w:outlineLvl w:val="0"/>
        <w:rPr>
          <w:rFonts w:cs="DecoType Naskh Variants"/>
          <w:sz w:val="52"/>
          <w:szCs w:val="52"/>
        </w:rPr>
      </w:pPr>
      <w:r>
        <w:rPr>
          <w:rFonts w:cs="DecoType Naskh Variants"/>
          <w:sz w:val="52"/>
          <w:sz w:val="52"/>
          <w:szCs w:val="52"/>
          <w:rtl w:val="true"/>
        </w:rPr>
        <w:t>تأل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Cs w:val="52"/>
          <w:rtl w:val="true"/>
        </w:rPr>
        <w:t xml:space="preserve">: </w:t>
      </w:r>
      <w:r>
        <w:rPr>
          <w:rFonts w:cs="DecoType Naskh Variants"/>
          <w:sz w:val="52"/>
          <w:sz w:val="52"/>
          <w:szCs w:val="52"/>
          <w:rtl w:val="true"/>
        </w:rPr>
        <w:t>أب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م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حسيني</w:t>
      </w:r>
      <w:r>
        <w:br w:type="page"/>
      </w:r>
    </w:p>
    <w:p>
      <w:pPr>
        <w:pStyle w:val="Normal"/>
        <w:ind w:left="0" w:right="0" w:firstLine="720"/>
        <w:jc w:val="center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ب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حيم</w:t>
      </w:r>
    </w:p>
    <w:p>
      <w:pPr>
        <w:pStyle w:val="Normal"/>
        <w:ind w:left="0" w:right="0" w:firstLine="720"/>
        <w:jc w:val="center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ال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ح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2"/>
          <w:rtl w:val="true"/>
        </w:rPr>
        <w:t>ف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ا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خت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خت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صها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دح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ا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ث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رش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دح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ش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فض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ني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"/>
      </w:r>
      <w:r>
        <w:rPr>
          <w:sz w:val="30"/>
          <w:sz w:val="30"/>
          <w:szCs w:val="32"/>
          <w:rtl w:val="true"/>
        </w:rPr>
        <w:t>وأو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ب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ها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ض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ذائ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و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ذ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تتخذ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ر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ي</w:t>
      </w:r>
      <w:r>
        <w:rPr>
          <w:rStyle w:val="FootnoteCharacters"/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بح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غض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ببغ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غض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ذا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ذ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ذ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ذ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ا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ذ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ش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أخذه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فإي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غ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ئ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غض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خ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غض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ببغ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غضهم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فت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غ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رسو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سارت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و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قبت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غ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بيب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ح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ي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ي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و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صح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م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لت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ظ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ر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ض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د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غ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تحذ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تتأ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ي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5"/>
      </w:r>
      <w:r>
        <w:rPr>
          <w:sz w:val="30"/>
          <w:sz w:val="30"/>
          <w:szCs w:val="32"/>
          <w:rtl w:val="true"/>
        </w:rPr>
        <w:t>فستج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ض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فليحذ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الف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صي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ي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ذ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يم</w:t>
      </w:r>
      <w:r>
        <w:rPr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6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color w:val="FF0000"/>
          <w:sz w:val="30"/>
          <w:szCs w:val="32"/>
        </w:rPr>
      </w:pPr>
      <w:r>
        <w:rPr>
          <w:sz w:val="30"/>
          <w:sz w:val="30"/>
          <w:szCs w:val="32"/>
          <w:rtl w:val="true"/>
        </w:rPr>
        <w:t>و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قتد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لا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سو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ح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اب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قر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جمع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زل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ف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دال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ما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ض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ق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حب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استغف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اعتق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م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ه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ك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شت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ك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ل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ضر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صط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7"/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Times New Roman"/>
          <w:b/>
          <w:bCs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مث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/>
      </w:pPr>
      <w:r>
        <w:rPr>
          <w:sz w:val="30"/>
          <w:sz w:val="30"/>
          <w:szCs w:val="32"/>
          <w:rtl w:val="true"/>
        </w:rPr>
        <w:t>حك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ي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رتدا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ي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صو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ري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ض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ش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كان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صو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ح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حك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صو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م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ين</w:t>
      </w:r>
      <w:r>
        <w:rPr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حك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اه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ح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اء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ما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اف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ط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ف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او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ر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براء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ا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يعظ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و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ث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ن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دقين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8"/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ا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ف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رع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ها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م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شو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ور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ض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سو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ائف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ض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تها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نف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خيا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كفي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ا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ش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يا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معين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ي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9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ه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صا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ف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خصلت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سئ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ه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لت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س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سئ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صا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لت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حو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س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سئ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ف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لتكم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أم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استغف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سبوهم</w:t>
      </w:r>
      <w:r>
        <w:rPr>
          <w:sz w:val="30"/>
          <w:szCs w:val="32"/>
          <w:rtl w:val="true"/>
        </w:rPr>
        <w:t xml:space="preserve">.... "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0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بع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نيع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و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ود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هو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ف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ظ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عتر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فسهم</w:t>
      </w:r>
      <w:r>
        <w:rPr>
          <w:sz w:val="30"/>
          <w:szCs w:val="32"/>
          <w:rtl w:val="true"/>
        </w:rPr>
        <w:t xml:space="preserve">"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1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ف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هو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عتر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2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و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ف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شت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ف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رس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اع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ت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ط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تق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س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ت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عتن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ذ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ف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شت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ح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ش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دع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لك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ت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س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او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ستدر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اف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ذ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س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غط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دعاؤ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ع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فع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صب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واطأ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ل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زا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فك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ب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ي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اه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يئ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ص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ق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خا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ف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ب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جلو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حترمو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نزلو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ز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تحقو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و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ف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زد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ط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تفح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ر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فا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ف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تب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ك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رس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ا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صطي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ف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حاو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ر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و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ب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قو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و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ص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ها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زد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ط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خ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ج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عتق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ظ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ب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ذا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قه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ر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ل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ض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إخو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ق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ق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خال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عتقا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رتدا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و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وجو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غض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بها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ترز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ك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ق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ض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ب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د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تج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ائ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ذ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تن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افل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فل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تعر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ف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ش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نب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رس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ي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اه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حاب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م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اب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ع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900"/>
        <w:gridCol w:w="3888"/>
      </w:tblGrid>
      <w:tr>
        <w:trPr/>
        <w:tc>
          <w:tcPr>
            <w:tcW w:w="373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لاتركن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رواف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إنهم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لعن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بغض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صحا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حمد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ح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القرا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سنة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حذ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عق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ار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ثوابه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شتم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دون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برهان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وداد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ر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إنسان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لق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حياني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ك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قلبان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إيج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فس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ط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ق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لز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ط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متدح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دح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ن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ه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ط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ق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استق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ت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س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ال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ل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و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إيج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المجلس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دعو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إثن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شر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رتدا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فا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سلم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ل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و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منز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ض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ف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ختص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ا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صح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صدق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زر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صر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تبع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لق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ذ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لا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ائغ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ات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شك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خلص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ذ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ي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ه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رو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غا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ف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م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ول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شا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ي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كم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ح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تح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ل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ب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رض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حب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حم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ن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ج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ون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ئ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ب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خ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طه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ع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ؤ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ر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رت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ي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با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هق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ي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ح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لا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قد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ثن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رت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ست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ئهم</w:t>
      </w:r>
      <w:r>
        <w:rPr>
          <w:sz w:val="30"/>
          <w:szCs w:val="32"/>
          <w:rtl w:val="true"/>
        </w:rPr>
        <w:t>- :"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س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هد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د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رائ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رت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ا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م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ارون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ع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د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ا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رت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قابهم</w:t>
      </w:r>
      <w:r>
        <w:rPr>
          <w:sz w:val="30"/>
          <w:szCs w:val="32"/>
          <w:rtl w:val="true"/>
        </w:rPr>
        <w:t>".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3"/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لئ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أ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ل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جأ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رأي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فت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ا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سب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زو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هتان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ث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ق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وس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اظ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sz w:val="30"/>
          <w:sz w:val="30"/>
          <w:szCs w:val="32"/>
          <w:rtl w:val="true"/>
        </w:rPr>
        <w:t>ف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رت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أربعة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4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س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الثلا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بقين</w:t>
      </w:r>
      <w:r>
        <w:rPr>
          <w:sz w:val="30"/>
          <w:szCs w:val="32"/>
          <w:rtl w:val="true"/>
        </w:rPr>
        <w:t>-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ق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لاثة</w:t>
      </w:r>
      <w:r>
        <w:rPr>
          <w:sz w:val="30"/>
          <w:szCs w:val="32"/>
          <w:rtl w:val="true"/>
        </w:rPr>
        <w:t xml:space="preserve">"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5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ارت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لا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ر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6"/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ان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وا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ب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7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هن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كذ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ل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سب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كذ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هتان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8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ؤ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ي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يئ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ف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فت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ك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س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دس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دق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خ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سق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ق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بكذ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ن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9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أض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ر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المزاعم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رتد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ا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استغف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ؤ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ت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صن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استغف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سب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تغ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ترض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عت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ع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هو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ا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تائ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ما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ي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ار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ثم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م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ش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ع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ا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يع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ج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ايعون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ج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و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ن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كي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ثا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ح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يب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0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ثلاثما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عتر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فس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1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ت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ض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حم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رت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قا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ع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خ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رت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يرا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ض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فس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ع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المعصو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هم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2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د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خز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ز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3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اي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ج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ش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اي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ـ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إذ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إ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ايعونك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ظ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و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رف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رف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ع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جم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اي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ي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خلا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ع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رتد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ئ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د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وغ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قد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ط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ال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عصم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تق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ب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ض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المجلس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دعو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إثن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شر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نفاق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rtl w:val="true"/>
        </w:rPr>
        <w:t>وسلم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ت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س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رتد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ث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ظه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ضم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ا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ست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ل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غ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... </w:t>
      </w:r>
      <w:r>
        <w:rPr>
          <w:sz w:val="30"/>
          <w:sz w:val="30"/>
          <w:szCs w:val="32"/>
          <w:rtl w:val="true"/>
        </w:rPr>
        <w:t>إ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ا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بو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ش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ف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رش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قاق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4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المتأ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فاه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و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ص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ط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د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و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م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آم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اب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ذاق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ذ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وا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ز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ب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ناد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ابت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ي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لا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بض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ك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رك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كر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شر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عط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ط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ط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ظر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ظ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ي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ذ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ط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ق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مض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ي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د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و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خ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حج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ب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ج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ي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بات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ض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س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ت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شرك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بابر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اق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ي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س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ت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غدق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عط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ك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م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ا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لو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تح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حا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م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ش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ب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اف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ؤ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ب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افق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؟</w:t>
      </w:r>
      <w:r>
        <w:rPr>
          <w:sz w:val="30"/>
          <w:szCs w:val="32"/>
          <w:rtl w:val="true"/>
        </w:rPr>
        <w:t>!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راز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اصرين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نف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ساء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مناف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ف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ل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ج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خلص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رف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اف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د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اه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ي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ضع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ال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ظاه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هت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قو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لحوا</w:t>
      </w:r>
      <w:r>
        <w:rPr>
          <w:sz w:val="30"/>
          <w:szCs w:val="32"/>
          <w:rtl w:val="true"/>
        </w:rPr>
        <w:t xml:space="preserve">"....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-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فض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ب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ف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تجيين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5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رس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راز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اث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ي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ر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ط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ؤو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ف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سل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اك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خبط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بط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ري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ا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ق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دارك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ط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ظ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.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6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مرا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ؤو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ف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ا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استط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ؤو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فاق</w:t>
      </w:r>
      <w:r>
        <w:rPr>
          <w:sz w:val="30"/>
          <w:szCs w:val="32"/>
          <w:rtl w:val="true"/>
        </w:rPr>
        <w:t>.."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زا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ض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ه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هتم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ص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ي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ف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هت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ل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يد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غب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خ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قا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ضع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ال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اف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ضع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ط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با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تربص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وائ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ك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اف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جها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ف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ناف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غل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7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امق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>- :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ل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ضر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ي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س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اف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ر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رو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س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رتد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ا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آخ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اته</w:t>
      </w:r>
      <w:r>
        <w:rPr>
          <w:sz w:val="30"/>
          <w:szCs w:val="32"/>
          <w:rtl w:val="true"/>
        </w:rPr>
        <w:t>..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8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امق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وج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اف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ف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ر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سلا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حاط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حاب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ض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قا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و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ه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ام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ك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رذ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ي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جز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ي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ططا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و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ل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ع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ق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آر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ئد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ت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وس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ف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صح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هن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ا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ص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ه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ف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طه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تص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9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لس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ت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نسب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د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ثن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ص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ص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ص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نافقو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/>
      </w:pP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اط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يش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ك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خو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شبه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بح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عث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ب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ت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ج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يا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راوح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باه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دو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قف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ي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ك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ز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جو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ي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يو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م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ج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ص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وف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ق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ثواب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0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ف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اف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ف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ا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كاس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داع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اف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اد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دع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س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اؤ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ذك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يل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1"/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وتأ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ف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ث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ل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ي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لف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لف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ل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و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ز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ه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قول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قب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واح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أ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ب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مير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2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اف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؟</w:t>
      </w:r>
      <w:r>
        <w:rPr>
          <w:sz w:val="30"/>
          <w:szCs w:val="32"/>
          <w:rtl w:val="true"/>
        </w:rPr>
        <w:t xml:space="preserve">!! </w:t>
      </w:r>
      <w:r>
        <w:rPr>
          <w:sz w:val="30"/>
          <w:sz w:val="30"/>
          <w:szCs w:val="32"/>
          <w:rtl w:val="true"/>
        </w:rPr>
        <w:t>ال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رض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تبع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واء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م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قدا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س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بد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0"/>
          <w:sz w:val="30"/>
          <w:szCs w:val="32"/>
          <w:rtl w:val="true"/>
        </w:rPr>
        <w:t>وخلاص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: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تص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ص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ف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اف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ف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ف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ا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فعا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درك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خ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ف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ل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ر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ملو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المجلس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ثالث</w:t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إنكا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إثن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شر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عدا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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ش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ن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م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ر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قل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ن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ث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د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ث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له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ن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ط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عد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وثا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كت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كن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ج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أم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معر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نه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ؤمن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له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3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و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لنا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ط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كو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د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4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وس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م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ط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ض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ث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ا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خب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ض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ثب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ي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ه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عل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ك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ال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ش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فضائ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اق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تلز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ق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نب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ه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جار</w:t>
      </w:r>
      <w:r>
        <w:rPr>
          <w:sz w:val="30"/>
          <w:szCs w:val="32"/>
          <w:rtl w:val="true"/>
        </w:rPr>
        <w:t>- :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ث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ح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ن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لا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عد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ث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ث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ث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ن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ظ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ح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5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ط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غدا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بعد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</w:t>
      </w:r>
      <w:r>
        <w:rPr>
          <w:sz w:val="30"/>
          <w:szCs w:val="32"/>
          <w:rtl w:val="true"/>
        </w:rPr>
        <w:t>- :"</w:t>
      </w:r>
      <w:r>
        <w:rPr>
          <w:sz w:val="30"/>
          <w:sz w:val="30"/>
          <w:szCs w:val="32"/>
          <w:rtl w:val="true"/>
        </w:rPr>
        <w:t>ك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طاب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م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ت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ه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ط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دي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زاه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د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ل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واط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د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sz w:val="30"/>
          <w:szCs w:val="32"/>
          <w:rtl w:val="true"/>
        </w:rPr>
        <w:t xml:space="preserve">....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رن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وج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ج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جه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ص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ذ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ه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م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ب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ول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ناص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ي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ط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ال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اعتق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نزاه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د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زك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يئ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ب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ذ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ماء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6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ال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تعد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د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عد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س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د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عد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د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غ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ض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ك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فصي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ز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ف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هم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ق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ل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و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ف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رج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اصرين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وذه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كسائ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ا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فاس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ث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لك</w:t>
      </w:r>
      <w:r>
        <w:rPr>
          <w:sz w:val="30"/>
          <w:szCs w:val="32"/>
          <w:rtl w:val="true"/>
        </w:rPr>
        <w:t xml:space="preserve">"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7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افق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اسق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ضا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sz w:val="30"/>
          <w:szCs w:val="32"/>
          <w:rtl w:val="true"/>
        </w:rPr>
        <w:t>-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راز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>- :"</w:t>
      </w:r>
      <w:r>
        <w:rPr>
          <w:sz w:val="30"/>
          <w:sz w:val="30"/>
          <w:szCs w:val="32"/>
          <w:rtl w:val="true"/>
        </w:rPr>
        <w:t>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ح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إ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د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ج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ج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ض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لو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ال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يم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فظ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سل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والين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قرب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ح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ئ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ظ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ا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ع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عادين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بر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8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ست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الصحا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غ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ث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م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حجة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9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ا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بول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0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اش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فس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د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ا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آ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ؤ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ر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حوا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يع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ح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ر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ل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ث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طن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ف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جترئ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فت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قاق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1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نج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اصرين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موق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غي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فساق</w:t>
      </w:r>
      <w:r>
        <w:rPr>
          <w:sz w:val="30"/>
          <w:szCs w:val="32"/>
          <w:rtl w:val="true"/>
        </w:rPr>
        <w:t>...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2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ن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امق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إج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فس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مجر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تلز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تص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ق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ب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ب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ال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ثاق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دح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ت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مانه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3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م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ج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إنك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و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غ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اصرين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غي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خب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ا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فاسق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4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ك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ا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خلا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م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ك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ا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ك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د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ال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ث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كر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ها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و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ونهم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5"/>
      </w:r>
      <w:r>
        <w:rPr>
          <w:sz w:val="30"/>
          <w:szCs w:val="32"/>
          <w:rtl w:val="true"/>
        </w:rPr>
        <w:t>.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ث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صحاب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ي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ل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فضل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ئ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ار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ا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ك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د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إضا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و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الف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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ج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ط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ل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فصي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التا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ط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ضح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ش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تد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ا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طعن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ر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ز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تق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ن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ن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ي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رح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ود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بط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ج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نادقة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6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ي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ل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ار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وفي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كذ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ش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ج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لائ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معين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7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ا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ابي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ت</w:t>
      </w:r>
      <w:r>
        <w:rPr>
          <w:sz w:val="30"/>
          <w:szCs w:val="32"/>
        </w:rPr>
        <w:t>378</w:t>
      </w:r>
      <w:r>
        <w:rPr>
          <w:sz w:val="30"/>
          <w:sz w:val="30"/>
          <w:szCs w:val="32"/>
          <w:rtl w:val="true"/>
        </w:rPr>
        <w:t>هـ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ن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سي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لا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مز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ش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ترك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ي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8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بدالرحمن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9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حس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ش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50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ا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نس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عل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عندهم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51"/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نظ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ت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ت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من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ت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صر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ذ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فس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وا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رخص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واح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ص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ع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ع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م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طم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ن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امق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عد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ع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و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ش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ؤ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تظر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ع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عل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كر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داه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ب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52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و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ت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ت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الة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53"/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ضر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بل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تصف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ف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خل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ذي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لا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سك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ع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روح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داه</w:t>
      </w:r>
      <w:r>
        <w:rPr>
          <w:sz w:val="30"/>
          <w:szCs w:val="32"/>
          <w:rtl w:val="true"/>
        </w:rPr>
        <w:t xml:space="preserve">- : </w:t>
      </w:r>
      <w:r>
        <w:rPr>
          <w:sz w:val="30"/>
          <w:sz w:val="30"/>
          <w:szCs w:val="32"/>
          <w:rtl w:val="true"/>
        </w:rPr>
        <w:t>ل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رامت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يت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..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54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والعيا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له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و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كوس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لو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كوس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المجلس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إثن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شر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خليف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راش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نه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1080"/>
        <w:gridCol w:w="3888"/>
      </w:tblGrid>
      <w:tr>
        <w:trPr/>
        <w:tc>
          <w:tcPr>
            <w:tcW w:w="355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لك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قلبي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الصد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حبا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أ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صواب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رج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غد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ثواب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تشع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ص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عج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د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وغ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ه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ب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ظ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نب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رس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ض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زا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ل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يع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ذا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لا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خص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فض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طل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ر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عو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دن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اس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sz w:val="30"/>
          <w:sz w:val="30"/>
          <w:szCs w:val="32"/>
          <w:rtl w:val="true"/>
        </w:rPr>
        <w:t>ب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ث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ل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اس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له</w:t>
      </w:r>
      <w:r>
        <w:rPr>
          <w:sz w:val="30"/>
          <w:szCs w:val="32"/>
          <w:rtl w:val="true"/>
        </w:rPr>
        <w:t xml:space="preserve">"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55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أ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ف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عت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ق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م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يق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تخ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يق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نت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و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رض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ق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ي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ض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ر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م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قي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تهم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ل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خلا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رض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ان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ق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فت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ا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ع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سأقت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ائ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56"/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فمنه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طع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صدق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إيما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  <w:u w:val="single"/>
        </w:rPr>
        <w:t>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يط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صفو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و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57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ض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ي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د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أوث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58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ب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أصن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59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بي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ؤاده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60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ت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م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إ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ه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صا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ا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عتقا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عتقا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61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ل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دق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ن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م</w:t>
      </w:r>
      <w:r>
        <w:rPr>
          <w:sz w:val="30"/>
          <w:szCs w:val="32"/>
          <w:rtl w:val="true"/>
        </w:rPr>
        <w:t>- "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صن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ج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62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ط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تعم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ه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مض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ش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هج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63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و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م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رف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ط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64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و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ز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شكو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داي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65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جز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ل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م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66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ط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طلع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طل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67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ؤ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ط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ا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زاع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ط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يغة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ما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تلز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ؤ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ام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68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زا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ذ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ص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ت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و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خو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sz w:val="30"/>
          <w:sz w:val="30"/>
          <w:szCs w:val="32"/>
          <w:rtl w:val="true"/>
        </w:rPr>
        <w:t>مؤم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عث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69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ب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دي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م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س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ر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الي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70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من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س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900"/>
        <w:gridCol w:w="4068"/>
      </w:tblGrid>
      <w:tr>
        <w:trPr/>
        <w:tc>
          <w:tcPr>
            <w:tcW w:w="355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تذكر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شج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خ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ثقة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بر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وفا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أعدلها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الت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محم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شهده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اذك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خ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علا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أولا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حملا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أ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صد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رسلا</w:t>
            </w:r>
            <w:r>
              <w:rPr>
                <w:rStyle w:val="FootnoteCharacters"/>
                <w:rStyle w:val="FootnoteAnchor"/>
                <w:b/>
                <w:b/>
                <w:bCs/>
                <w:sz w:val="30"/>
                <w:sz w:val="30"/>
                <w:szCs w:val="32"/>
                <w:rtl w:val="true"/>
              </w:rPr>
              <w:footnoteReference w:id="71"/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ح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ر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لع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وارح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ض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ب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لعثم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72"/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بي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لع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ر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مه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ا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sz w:val="30"/>
          <w:szCs w:val="32"/>
          <w:rtl w:val="true"/>
        </w:rPr>
        <w:t xml:space="preserve">"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73"/>
      </w:r>
      <w:r>
        <w:rPr>
          <w:sz w:val="30"/>
          <w:szCs w:val="32"/>
          <w:rtl w:val="true"/>
        </w:rPr>
        <w:t xml:space="preserve"> -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فسهم</w:t>
      </w:r>
      <w:r>
        <w:rPr>
          <w:sz w:val="30"/>
          <w:szCs w:val="32"/>
          <w:rtl w:val="true"/>
        </w:rPr>
        <w:t>-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ؤم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شكوك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داي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إج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جد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ؤ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زا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ط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لق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زاف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م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بغ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ع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دع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ش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اش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ب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س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ع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ات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ختص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صو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يبا</w:t>
      </w:r>
      <w:r>
        <w:rPr>
          <w:sz w:val="30"/>
          <w:szCs w:val="32"/>
          <w:rtl w:val="true"/>
        </w:rPr>
        <w:t>- :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خ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أ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ك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بوه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74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ج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زو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ل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ف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دي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و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ك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ق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م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ظ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و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كة</w:t>
      </w:r>
      <w:r>
        <w:rPr>
          <w:sz w:val="30"/>
          <w:szCs w:val="32"/>
          <w:rtl w:val="true"/>
        </w:rPr>
        <w:t xml:space="preserve">- :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تزو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ئ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ئ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ي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يب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ب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إل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..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75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ر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ط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د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ير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حب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76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ف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ور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ج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ث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فض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قد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لا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ح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ور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ه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و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و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فاحذ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غت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قوا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تا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ل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يد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ت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و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خو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صطفا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ختص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صح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بيائ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غض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غض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سو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حب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بيب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طاع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0"/>
          <w:szCs w:val="32"/>
          <w:u w:val="single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ثاني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زعم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يعتقد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ساحر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رسول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ي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ت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ا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ح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ف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ف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بأسني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ج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77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جع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د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! </w:t>
      </w:r>
      <w:r>
        <w:rPr>
          <w:sz w:val="30"/>
          <w:sz w:val="30"/>
          <w:szCs w:val="32"/>
          <w:rtl w:val="true"/>
        </w:rPr>
        <w:t>سم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ن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في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ضط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ح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! </w:t>
      </w:r>
      <w:r>
        <w:rPr>
          <w:sz w:val="30"/>
          <w:sz w:val="30"/>
          <w:szCs w:val="32"/>
          <w:rtl w:val="true"/>
        </w:rPr>
        <w:t>وإن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را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ن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تق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ين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دن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د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س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أ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في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ضظ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ح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ص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ي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ق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ح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78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ن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ق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هتا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ك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79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قي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80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ف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ب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لأج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ع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خا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ؤ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و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هو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ختراع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قص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ط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ع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عتق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غ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ناقض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ك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م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حظ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ي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ض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اه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ص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هاف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ج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ضع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ك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ف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طه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يئ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أحد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جاه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سب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ي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ج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اه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د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هاف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ناقض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عوا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لق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و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ب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ا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ج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سب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تد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مي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بي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81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يش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الحا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ج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خ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ن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رد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ث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ل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ر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ش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ي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ا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تدرك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ن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ج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قص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ب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حد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رت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م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دق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ع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ي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قد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ن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صد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ي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قد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ب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ن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صد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د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د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ل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82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ال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ا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تح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ل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ع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ف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ه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ه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تح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يق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83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يل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فصي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صديق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م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ض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ار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ح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ط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أ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ها</w:t>
      </w:r>
      <w:r>
        <w:rPr>
          <w:b/>
          <w:bCs/>
          <w:sz w:val="30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/>
      </w:pP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ر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دائ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وا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ط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اه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غ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مبال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ق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84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ري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ر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ع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ف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تح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ض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ح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تد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م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ال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ط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ظاه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rPr>
          <w:sz w:val="30"/>
          <w:sz w:val="30"/>
          <w:szCs w:val="32"/>
          <w:rtl w:val="true"/>
        </w:rPr>
        <w:t>وال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طل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با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بزعمهم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فكافأ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نح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ظ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من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. </w:t>
      </w:r>
    </w:p>
    <w:p>
      <w:pPr>
        <w:pStyle w:val="Normal"/>
        <w:ind w:left="360" w:right="0" w:hanging="0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ف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كا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يق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الأشعثيات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بسن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ف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الكذ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يق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يد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85"/>
      </w:r>
      <w:r>
        <w:rPr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ج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ب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ج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ي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ب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رخ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86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في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ح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را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رغ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م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قعت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ج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ب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ث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ج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ي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و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لفنا</w:t>
      </w:r>
      <w:r>
        <w:rPr>
          <w:sz w:val="30"/>
          <w:szCs w:val="32"/>
          <w:rtl w:val="true"/>
        </w:rPr>
        <w:t>-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لق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وا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ي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تفي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مغ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حتج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ا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بط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وا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ي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ب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ج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ر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صديق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م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ص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هذ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عن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ذ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ت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تر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جه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نب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رس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المجلس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خامس</w:t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sz w:val="30"/>
          <w:sz w:val="30"/>
          <w:szCs w:val="32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إثن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شر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فاروق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حفص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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  <w:rtl w:val="true"/>
        </w:rPr>
      </w:r>
    </w:p>
    <w:tbl>
      <w:tblPr>
        <w:bidiVisual w:val="true"/>
        <w:tblW w:w="8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900"/>
        <w:gridCol w:w="3888"/>
      </w:tblGrid>
      <w:tr>
        <w:trPr/>
        <w:tc>
          <w:tcPr>
            <w:tcW w:w="3374" w:type="dxa"/>
            <w:tcBorders/>
          </w:tcPr>
          <w:p>
            <w:pPr>
              <w:pStyle w:val="Normal"/>
              <w:jc w:val="left"/>
              <w:rPr>
                <w:sz w:val="36"/>
                <w:szCs w:val="32"/>
              </w:rPr>
            </w:pPr>
            <w:r>
              <w:rPr>
                <w:sz w:val="30"/>
                <w:sz w:val="30"/>
                <w:szCs w:val="32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جاهلية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والإسلام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هيبته</w:t>
            </w:r>
            <w:r>
              <w:rPr>
                <w:sz w:val="30"/>
                <w:szCs w:val="32"/>
                <w:rtl w:val="true"/>
              </w:rPr>
              <w:br/>
            </w:r>
            <w:r>
              <w:rPr>
                <w:sz w:val="30"/>
                <w:sz w:val="30"/>
                <w:szCs w:val="32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طي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شدته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أسرار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رحمته</w:t>
            </w:r>
            <w:r>
              <w:rPr>
                <w:sz w:val="30"/>
                <w:szCs w:val="32"/>
                <w:rtl w:val="true"/>
              </w:rPr>
              <w:br/>
            </w:r>
            <w:r>
              <w:rPr>
                <w:sz w:val="30"/>
                <w:sz w:val="30"/>
                <w:szCs w:val="32"/>
                <w:rtl w:val="true"/>
              </w:rPr>
              <w:t>وبين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جنبيه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أوفى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صرامته</w:t>
            </w:r>
            <w:r>
              <w:rPr>
                <w:sz w:val="30"/>
                <w:szCs w:val="32"/>
                <w:rtl w:val="true"/>
              </w:rPr>
              <w:br/>
            </w:r>
            <w:r>
              <w:rPr>
                <w:sz w:val="30"/>
                <w:sz w:val="30"/>
                <w:szCs w:val="32"/>
                <w:rtl w:val="true"/>
              </w:rPr>
              <w:t>إن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برأ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فاروق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نزهه</w:t>
            </w:r>
            <w:r>
              <w:rPr>
                <w:sz w:val="30"/>
                <w:szCs w:val="32"/>
                <w:rtl w:val="true"/>
              </w:rPr>
              <w:br/>
            </w:r>
            <w:r>
              <w:rPr>
                <w:sz w:val="30"/>
                <w:sz w:val="30"/>
                <w:szCs w:val="32"/>
                <w:rtl w:val="true"/>
              </w:rPr>
              <w:t>فذاك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خلق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فردوس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طينته</w:t>
            </w:r>
            <w:r>
              <w:rPr>
                <w:sz w:val="30"/>
                <w:szCs w:val="32"/>
                <w:rtl w:val="true"/>
              </w:rPr>
              <w:br/>
            </w:r>
            <w:r>
              <w:rPr>
                <w:sz w:val="30"/>
                <w:sz w:val="30"/>
                <w:szCs w:val="32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كبر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يسكنها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ظلم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يصحبها</w:t>
            </w:r>
            <w:r>
              <w:rPr>
                <w:sz w:val="30"/>
                <w:szCs w:val="32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>
                <w:sz w:val="36"/>
                <w:szCs w:val="32"/>
              </w:rPr>
            </w:pPr>
            <w:r>
              <w:rPr>
                <w:sz w:val="30"/>
                <w:sz w:val="30"/>
                <w:szCs w:val="32"/>
                <w:rtl w:val="true"/>
              </w:rPr>
              <w:t>تثني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خطوب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فلا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تعلو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عواديها</w:t>
            </w:r>
            <w:r>
              <w:rPr>
                <w:sz w:val="30"/>
                <w:szCs w:val="32"/>
                <w:rtl w:val="true"/>
              </w:rPr>
              <w:br/>
            </w:r>
            <w:r>
              <w:rPr>
                <w:sz w:val="30"/>
                <w:sz w:val="30"/>
                <w:szCs w:val="32"/>
                <w:rtl w:val="true"/>
              </w:rPr>
              <w:t>للعالمين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ولكن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ليس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يعشيها</w:t>
            </w:r>
            <w:r>
              <w:rPr>
                <w:sz w:val="30"/>
                <w:szCs w:val="32"/>
                <w:rtl w:val="true"/>
              </w:rPr>
              <w:br/>
            </w:r>
            <w:r>
              <w:rPr>
                <w:sz w:val="30"/>
                <w:sz w:val="30"/>
                <w:szCs w:val="32"/>
                <w:rtl w:val="true"/>
              </w:rPr>
              <w:t>فؤاد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والدة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ترعى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ذراريها</w:t>
            </w:r>
            <w:r>
              <w:rPr>
                <w:sz w:val="30"/>
                <w:szCs w:val="32"/>
                <w:rtl w:val="true"/>
              </w:rPr>
              <w:br/>
            </w:r>
            <w:r>
              <w:rPr>
                <w:sz w:val="30"/>
                <w:sz w:val="30"/>
                <w:szCs w:val="32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نقائص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والأغراض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تنزيها</w:t>
            </w:r>
            <w:r>
              <w:rPr>
                <w:sz w:val="30"/>
                <w:szCs w:val="32"/>
                <w:rtl w:val="true"/>
              </w:rPr>
              <w:br/>
            </w:r>
            <w:r>
              <w:rPr>
                <w:sz w:val="30"/>
                <w:sz w:val="30"/>
                <w:szCs w:val="32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أودع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فيها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ما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ينقيها</w:t>
            </w:r>
            <w:r>
              <w:rPr>
                <w:sz w:val="30"/>
                <w:szCs w:val="32"/>
                <w:rtl w:val="true"/>
              </w:rPr>
              <w:br/>
            </w:r>
            <w:r>
              <w:rPr>
                <w:sz w:val="30"/>
                <w:sz w:val="30"/>
                <w:szCs w:val="32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حقد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يعرفها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حرص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يغويها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sz w:val="30"/>
                <w:sz w:val="30"/>
                <w:szCs w:val="32"/>
                <w:rtl w:val="true"/>
              </w:rPr>
              <w:footnoteReference w:id="87"/>
            </w:r>
            <w:r>
              <w:rPr>
                <w:sz w:val="30"/>
                <w:szCs w:val="32"/>
                <w:rtl w:val="true"/>
              </w:rPr>
              <w:br/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ذا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ر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ط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أ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ل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ز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مس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تح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عل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عائ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فو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إسل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باط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ق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ـ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الفاروق</w:t>
      </w:r>
      <w:r>
        <w:rPr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88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دي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أخ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ئ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ا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ك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ص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س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ل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ت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لا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ي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ح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ص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ؤز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ها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و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س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ي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ض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ظ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ولت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غ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ف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صب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ض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ح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ص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د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عم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ما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د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ي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د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فيؤو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لا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ح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مت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حي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مل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ظي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و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ب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ؤلؤ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ط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خنج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س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ص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ط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ح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شب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س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ج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ط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اصر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نت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دو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و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زا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نا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طفأ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دو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ل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ز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لاف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ح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فا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ج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ذكرو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ص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تا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ز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تحدث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ائ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اق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شي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ض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غ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ابق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ر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ق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م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قي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جه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سأقت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فمنه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/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زعم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  <w:u w:val="single"/>
        </w:rPr>
        <w:t>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مصاب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بداء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دواؤ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ماء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رجال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ي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ا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ب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هد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89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ت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لميح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د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صر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ح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يا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ك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ب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اش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الشيعي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م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ـ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ف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ؤ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بره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90"/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معل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ر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ط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م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ـ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91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ف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المعص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هم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ق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92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ثوم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93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ص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ق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ؤ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بره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ص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ؤ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ب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هم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؟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سؤ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ج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فس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طاع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/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ثاني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زعم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نفاق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وكفر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  <w:u w:val="single"/>
        </w:rPr>
        <w:t>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ي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ر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ط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ط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ظ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94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يزع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او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95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ت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ج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ط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عن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ش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زع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ش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ل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و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ف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رج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اصرين</w:t>
      </w:r>
      <w:r>
        <w:rPr>
          <w:sz w:val="30"/>
          <w:szCs w:val="32"/>
          <w:rtl w:val="true"/>
        </w:rPr>
        <w:t>- :"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ا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ش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لع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عتب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96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جه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زاف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إيما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غ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صح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بي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نم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ئ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خ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طل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ع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لت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ئ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ب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ي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ي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تفت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لم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ك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حرث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سبح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فإ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ؤ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97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ث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بي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ئ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رض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م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لغ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لغ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ط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مي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ره</w:t>
      </w:r>
      <w:r>
        <w:rPr>
          <w:sz w:val="30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الدين</w:t>
      </w:r>
      <w:r>
        <w:rPr>
          <w:sz w:val="30"/>
          <w:szCs w:val="32"/>
          <w:rtl w:val="true"/>
        </w:rPr>
        <w:t xml:space="preserve">"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98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ط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ه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آ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99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ب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ي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ق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ا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و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يقين؟</w:t>
      </w:r>
      <w:r>
        <w:rPr>
          <w:sz w:val="30"/>
          <w:szCs w:val="32"/>
          <w:rtl w:val="true"/>
        </w:rPr>
        <w:t>!.</w:t>
      </w:r>
      <w:r>
        <w:br w:type="page"/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طاع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ثالث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فرح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وابتهاجهم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باستشهاد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  <w:u w:val="single"/>
        </w:rPr>
        <w:t>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واعتبارهم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مقتل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يد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لهم</w:t>
      </w:r>
      <w:r>
        <w:rPr>
          <w:b/>
          <w:bCs/>
          <w:sz w:val="30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رح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بتهج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عتب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ت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عي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عتب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ت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ؤلؤ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و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ب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ب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الشيعي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بسن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م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ك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حي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ري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غداد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صد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ح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غدادي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00"/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سك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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بمدي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رع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رج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ا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ب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ا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سألنا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شغ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يا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ل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سبح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!!! </w:t>
      </w:r>
      <w:r>
        <w:rPr>
          <w:sz w:val="30"/>
          <w:sz w:val="30"/>
          <w:szCs w:val="32"/>
          <w:rtl w:val="true"/>
        </w:rPr>
        <w:t>الأعي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ط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ح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غدي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جم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ح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سكر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عي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ا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..-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رو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ح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واي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سك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ي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اس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و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ث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sz w:val="30"/>
          <w:szCs w:val="32"/>
          <w:rtl w:val="true"/>
        </w:rPr>
        <w:t xml:space="preserve">-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ي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!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ت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صحاب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هت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ر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ج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اف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ظ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ست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ب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دع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تطا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ستج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ل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نفق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ح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ز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ه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..-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-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د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م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ج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يقص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01"/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ي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ع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ارتد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sz w:val="30"/>
          <w:szCs w:val="32"/>
          <w:rtl w:val="true"/>
        </w:rPr>
        <w:t xml:space="preserve">... </w:t>
      </w:r>
      <w:r>
        <w:rPr>
          <w:sz w:val="30"/>
          <w:sz w:val="30"/>
          <w:szCs w:val="32"/>
          <w:rtl w:val="true"/>
        </w:rPr>
        <w:t>واستج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لا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فاطم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ا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ج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تله</w:t>
      </w:r>
      <w:r>
        <w:rPr>
          <w:sz w:val="30"/>
          <w:szCs w:val="32"/>
          <w:rtl w:val="true"/>
        </w:rPr>
        <w:t>...-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خ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هنئ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خ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ث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ب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نف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د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ظال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..</w:t>
      </w:r>
      <w:r>
        <w:rPr>
          <w:sz w:val="30"/>
          <w:sz w:val="30"/>
          <w:szCs w:val="32"/>
          <w:rtl w:val="true"/>
        </w:rPr>
        <w:t>إلخ</w:t>
      </w:r>
      <w:r>
        <w:rPr>
          <w:sz w:val="30"/>
          <w:szCs w:val="32"/>
          <w:rtl w:val="true"/>
        </w:rPr>
        <w:t>-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02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يترح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ؤلؤ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و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ب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عدو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ا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ذك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ط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تقا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ظ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ها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حق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03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يص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شجا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لقبو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ـ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با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ج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04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يظ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ح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بتهاج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ستشه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ط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إضا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عتبا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ت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عيا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ج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ش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ناش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ح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بتهاج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ت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و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ع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ر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ط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فص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وا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الف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ر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عي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خلص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ناش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صف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-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ي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آق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فيظ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ئ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قب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طال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م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ص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اتص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غد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آصا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ؤ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خر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ط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ج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با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ت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سا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نا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لأ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قد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فراح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رح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رواح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زو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ح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ق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ر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ف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ف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بور</w:t>
      </w:r>
      <w:r>
        <w:rPr>
          <w:sz w:val="30"/>
          <w:szCs w:val="32"/>
          <w:rtl w:val="true"/>
        </w:rPr>
        <w:t>...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05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شع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تهاج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ط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06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ت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ش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ئ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عوب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اق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انتص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مجوس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د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ؤلؤ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و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أ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دي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طن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ط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طف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و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ز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لكهم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اند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ؤلؤ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و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حق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خص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دفو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ف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ض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اب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نتص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تصا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كف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ي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ك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:" </w:t>
      </w:r>
      <w:r>
        <w:rPr>
          <w:sz w:val="30"/>
          <w:sz w:val="30"/>
          <w:szCs w:val="32"/>
          <w:rtl w:val="true"/>
        </w:rPr>
        <w:t>ول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ج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تص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ؤلؤ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ا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وس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ؤلؤ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شر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ه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ع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ارب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واثا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ؤلؤ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عل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د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ب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ؤلؤ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تف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وس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يران،</w:t>
      </w:r>
      <w:r>
        <w:rPr>
          <w:sz w:val="30"/>
          <w:szCs w:val="32"/>
          <w:rtl w:val="true"/>
        </w:rPr>
        <w:t xml:space="preserve">... </w:t>
      </w:r>
      <w:r>
        <w:rPr>
          <w:sz w:val="30"/>
          <w:sz w:val="30"/>
          <w:szCs w:val="32"/>
          <w:rtl w:val="true"/>
        </w:rPr>
        <w:t>ف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ه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مجو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نتقا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كف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ا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ؤساء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وا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07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ليس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ت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تر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اجه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بن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08"/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المجلس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سادس</w:t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إثن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شر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شيخ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ع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عم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فاروق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  <w:rtl w:val="true"/>
        </w:rPr>
      </w:r>
    </w:p>
    <w:tbl>
      <w:tblPr>
        <w:bidiVisual w:val="true"/>
        <w:tblW w:w="8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720"/>
        <w:gridCol w:w="3888"/>
      </w:tblGrid>
      <w:tr>
        <w:trPr/>
        <w:tc>
          <w:tcPr>
            <w:tcW w:w="355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برز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بسبق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عاش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ر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حياتهم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ل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ب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نضر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رب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نشروا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اجتمع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مم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قبروا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ينك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ضل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ذكروا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أتد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ؤ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لا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ا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س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ا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ثلا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زوا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إ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احب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فيا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ليلا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زير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ماذ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ح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لي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ه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ل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شتر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أقت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  <w:r>
        <w:br w:type="page"/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مطاع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زعم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إثن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شري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وجوب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لع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شيخي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والبراء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منهما</w:t>
      </w:r>
      <w:r>
        <w:rPr>
          <w:b/>
          <w:bCs/>
          <w:sz w:val="30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يو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زع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زو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هتان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اي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ف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ص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نين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09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ائ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10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كتوبة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11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ش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ع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ضع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ا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غي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شيع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اء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إكث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دي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سأ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م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ـ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ن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يش</w:t>
      </w:r>
      <w:r>
        <w:rPr>
          <w:sz w:val="30"/>
          <w:szCs w:val="32"/>
          <w:rtl w:val="true"/>
        </w:rPr>
        <w:t xml:space="preserve">" :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عتب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دع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ا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بنت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ف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ج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وحاش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بع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ت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عاء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12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نس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زو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هتان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ا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لر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هم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س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وام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س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رائ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ذكار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13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حاش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اض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ها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وق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حاره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14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نس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زو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هتا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أ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سن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ح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ئ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رج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قض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جة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15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ب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ن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مس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ن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ب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16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اه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هتما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بير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عتبر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دع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شر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17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ح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بلغ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وح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وح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18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ن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بعض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نفاته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كفع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19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كاش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20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و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برسي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21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س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هر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ائ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22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تض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سين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23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ظ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س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م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24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م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تط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ن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الكرك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نفح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ه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طاغوت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25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كاش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ق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ون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26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دام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ي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شر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س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يبة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27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جل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مرآ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قول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28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ست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إحق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29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م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دم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رهان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30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حائ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إلز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صب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31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و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بر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ف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طاب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32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قين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33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ـ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ن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يش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ال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ن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ي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بت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طاغوت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فكيهم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بنتيهما</w:t>
      </w:r>
      <w:r>
        <w:rPr>
          <w:sz w:val="30"/>
          <w:szCs w:val="32"/>
          <w:rtl w:val="true"/>
        </w:rPr>
        <w:t>...</w:t>
      </w:r>
      <w:r>
        <w:rPr>
          <w:sz w:val="30"/>
          <w:sz w:val="30"/>
          <w:szCs w:val="32"/>
          <w:rtl w:val="true"/>
        </w:rPr>
        <w:t>إلخ</w:t>
      </w:r>
      <w:r>
        <w:rPr>
          <w:sz w:val="30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مرا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بصن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يش</w:t>
      </w:r>
      <w:r>
        <w:rPr>
          <w:sz w:val="30"/>
          <w:szCs w:val="32"/>
          <w:rtl w:val="true"/>
        </w:rPr>
        <w:t xml:space="preserve">- :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ا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غضهم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نفاته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كفع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ح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عاء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34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كرك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ح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ه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35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جلسي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36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دام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يني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37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ست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حق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38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حائ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ز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صب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39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و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بر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طاب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40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رح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عامل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واكت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إش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قابهم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قا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اد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ع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كاشاني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ا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ر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اما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أرذ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خلوق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ي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ائ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sz w:val="30"/>
          <w:szCs w:val="32"/>
          <w:rtl w:val="true"/>
        </w:rPr>
        <w:t xml:space="preserve">.. </w:t>
      </w:r>
      <w:r>
        <w:rPr>
          <w:sz w:val="30"/>
          <w:sz w:val="30"/>
          <w:szCs w:val="32"/>
          <w:rtl w:val="true"/>
        </w:rPr>
        <w:t>و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امان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41"/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فر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ا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ق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طلق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أ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أش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م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ل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لا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طاغوت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42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ل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ق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طلق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ـ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ن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يش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مليئ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ل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شت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و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43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ل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افتراء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كذوب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إف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ضح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بهت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إتها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ط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جه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لي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دعوا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ك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ح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رف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الف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ر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ط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حكا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ر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لا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فس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با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خ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و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sz w:val="30"/>
          <w:szCs w:val="32"/>
          <w:rtl w:val="true"/>
        </w:rPr>
        <w:t>...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sz w:val="30"/>
          <w:szCs w:val="32"/>
          <w:rtl w:val="true"/>
        </w:rPr>
        <w:t>...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ذ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اذ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إف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ترى</w:t>
      </w:r>
      <w:r>
        <w:rPr>
          <w:sz w:val="30"/>
          <w:szCs w:val="32"/>
          <w:rtl w:val="true"/>
        </w:rPr>
        <w:t>.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ع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ها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ؤي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ج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يل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ش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وضو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ت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ف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غ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دي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راه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ن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أفض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طل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ت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ته</w:t>
      </w:r>
      <w:r>
        <w:rPr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sz w:val="30"/>
          <w:szCs w:val="32"/>
          <w:u w:val="single"/>
        </w:rPr>
      </w:pPr>
      <w:r>
        <w:rPr>
          <w:sz w:val="30"/>
          <w:sz w:val="30"/>
          <w:szCs w:val="32"/>
          <w:u w:val="single"/>
          <w:rtl w:val="true"/>
        </w:rPr>
        <w:t>أما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ع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عقيد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الشيع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في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البراء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م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الشيخي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أبي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بكر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وعمر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رضي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عنهما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رور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ذهبه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ب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ذ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ل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مرج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اصرين</w:t>
      </w:r>
      <w:r>
        <w:rPr>
          <w:sz w:val="30"/>
          <w:szCs w:val="32"/>
          <w:rtl w:val="true"/>
        </w:rPr>
        <w:t>-:"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رور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..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44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ب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ت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ه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سق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ف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بدان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45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ل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ي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ا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ر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تب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بسن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هما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46"/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هد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لائكت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قر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م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ش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صطف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ح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سو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م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ليي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47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حس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لا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لا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ت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48"/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أوليائ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ع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ل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ل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ل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49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فل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ل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ل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عن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لي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تبرأ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خلق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برئ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هتا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مس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ب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م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مر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ب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م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ل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ه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ها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لان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ي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ا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ص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رأ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لان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50"/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ل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و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ل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51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خلا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م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برئ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وجب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نفا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ال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تق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صوص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تأ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ا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برئ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كذو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ئ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ا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ه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يش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و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عتر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فسهم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و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ره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و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تا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انين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52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ره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ره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ص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ظرهم</w:t>
      </w:r>
      <w:r>
        <w:rPr>
          <w:sz w:val="30"/>
          <w:szCs w:val="32"/>
          <w:rtl w:val="true"/>
        </w:rPr>
        <w:t>-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ص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اه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براني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53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يأ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تحل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عت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س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يعت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54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شت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يتم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قتل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شركون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55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غ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ناول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و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ت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ا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ل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وا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قد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ن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غ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ناول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ض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ط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ط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ي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ذك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يش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ين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س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ؤ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غض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ج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دي</w:t>
      </w:r>
      <w:r>
        <w:rPr>
          <w:sz w:val="30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ا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وي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ل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بيعت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رت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م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افت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أ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يح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غضن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اق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ق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بغ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ا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ق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ت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ئ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سم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ل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ستغ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كم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56"/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و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أ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ظ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ي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ت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ن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غض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ا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ض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ا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ض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ضل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ي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جعل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صطف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تفضي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توات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تفي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ج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و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ض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57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خ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يح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نف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ج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نفي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58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عند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ظ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ت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ف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ائ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عت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sz w:val="30"/>
          <w:szCs w:val="32"/>
          <w:rtl w:val="true"/>
        </w:rPr>
        <w:t>-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59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ز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ض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ص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عرف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ه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و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ق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ازع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ض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م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عت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كا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لخ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ئ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أ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ت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ن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عو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ير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و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ج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وف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فقال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أفك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كذبه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ابا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60"/>
      </w:r>
      <w:r>
        <w:rPr>
          <w:sz w:val="30"/>
          <w:szCs w:val="32"/>
          <w:rtl w:val="true"/>
        </w:rPr>
        <w:t>!!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ق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ه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طلق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غ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غ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ع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ع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حا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تفحش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عت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61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ص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عندهم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غض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؟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عند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أ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ع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أ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تولا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ستغ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62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دس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ف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ولا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ح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با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توليت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ي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ا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نز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خ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بسن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م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أل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تولا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حبهما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توليهما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قا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أ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ر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ي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ت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ولايت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ن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63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بائ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ب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64"/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آباؤ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رض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ب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ز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ب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أ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برئ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عنهما؟</w:t>
      </w:r>
      <w:r>
        <w:rPr>
          <w:sz w:val="30"/>
          <w:szCs w:val="32"/>
          <w:rtl w:val="true"/>
        </w:rPr>
        <w:t>!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ت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فع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تحل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ش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و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طلب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ب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ايع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ويين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م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ئ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ج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واهه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ي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ش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ب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ب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65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والب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66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ذ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رفضك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67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له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تول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ائ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ترح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برؤ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أم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تو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حب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حذرو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ض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نتس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ب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جبة؟</w:t>
      </w:r>
      <w:r>
        <w:rPr>
          <w:sz w:val="30"/>
          <w:szCs w:val="32"/>
          <w:rtl w:val="true"/>
        </w:rPr>
        <w:t>!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سؤ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ج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فسهم</w:t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u w:val="single"/>
          <w:rtl w:val="true"/>
        </w:rPr>
        <w:t>ثانيا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Cs w:val="32"/>
          <w:u w:val="single"/>
          <w:rtl w:val="true"/>
        </w:rPr>
        <w:t xml:space="preserve">: </w:t>
      </w:r>
      <w:r>
        <w:rPr>
          <w:sz w:val="30"/>
          <w:sz w:val="30"/>
          <w:szCs w:val="32"/>
          <w:u w:val="single"/>
          <w:rtl w:val="true"/>
        </w:rPr>
        <w:t>زعم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الشيع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أ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الشيخي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أبا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بكر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وعمر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رضي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عنهما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يرجعان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Cs w:val="32"/>
          <w:u w:val="single"/>
          <w:rtl w:val="true"/>
        </w:rPr>
        <w:br/>
      </w:r>
      <w:r>
        <w:rPr>
          <w:sz w:val="30"/>
          <w:sz w:val="30"/>
          <w:szCs w:val="32"/>
          <w:u w:val="single"/>
          <w:rtl w:val="true"/>
        </w:rPr>
        <w:t>إلى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الدنيا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قبل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يوم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القيام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للإقتصاص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منهما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وإنزال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أشد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العقوبة</w:t>
      </w:r>
      <w:r>
        <w:rPr>
          <w:rFonts w:cs="Times New Roman"/>
          <w:sz w:val="30"/>
          <w:sz w:val="30"/>
          <w:szCs w:val="32"/>
          <w:u w:val="single"/>
          <w:rtl w:val="true"/>
        </w:rPr>
        <w:t xml:space="preserve"> </w:t>
      </w:r>
      <w:r>
        <w:rPr>
          <w:sz w:val="30"/>
          <w:sz w:val="30"/>
          <w:szCs w:val="32"/>
          <w:u w:val="single"/>
          <w:rtl w:val="true"/>
        </w:rPr>
        <w:t>بهما</w:t>
      </w:r>
      <w:r>
        <w:rPr>
          <w:sz w:val="30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بعت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جع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إقتص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ئ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مه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تظر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ويزع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عت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ذوق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ذ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.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د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ك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س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نو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ونر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ضع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جع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جع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رث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م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ا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نود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ذرون</w:t>
      </w:r>
      <w:r>
        <w:rPr>
          <w:sz w:val="30"/>
          <w:szCs w:val="32"/>
          <w:rtl w:val="true"/>
        </w:rPr>
        <w:t>)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68"/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ف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فر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امان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اشا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ت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يح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ئ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ش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ع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ا</w:t>
      </w:r>
      <w:r>
        <w:rPr>
          <w:sz w:val="30"/>
          <w:szCs w:val="32"/>
          <w:rtl w:val="true"/>
        </w:rPr>
        <w:t>-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ب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ش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ه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ق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اشا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قول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ا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اه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خص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باب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يش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69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ئ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نت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لفا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70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فر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ا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ئ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ي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صل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ذ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خ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قتل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ز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اعتد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هم</w:t>
      </w:r>
      <w:r>
        <w:rPr>
          <w:sz w:val="30"/>
          <w:szCs w:val="32"/>
          <w:rtl w:val="true"/>
        </w:rPr>
        <w:t>-)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م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فر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ا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وعا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غضهما</w:t>
      </w:r>
      <w:r>
        <w:rPr>
          <w:sz w:val="30"/>
          <w:szCs w:val="32"/>
          <w:rtl w:val="true"/>
        </w:rPr>
        <w:t xml:space="preserve">- .. </w:t>
      </w:r>
      <w:r>
        <w:rPr>
          <w:sz w:val="30"/>
          <w:sz w:val="30"/>
          <w:szCs w:val="32"/>
          <w:rtl w:val="true"/>
        </w:rPr>
        <w:t>البياضي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71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ـــــلي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72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طبــ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جفــي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73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بحراني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74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جزائري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75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حسائي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76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ائري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77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78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م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79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ع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ل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ي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ن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سو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. (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باب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وا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.. </w:t>
      </w:r>
      <w:r>
        <w:rPr>
          <w:sz w:val="30"/>
          <w:sz w:val="30"/>
          <w:szCs w:val="32"/>
          <w:rtl w:val="true"/>
        </w:rPr>
        <w:t>وأ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ا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ه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عون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80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وأ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ا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ه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حت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ك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شقيان</w:t>
      </w:r>
      <w:r>
        <w:rPr>
          <w:sz w:val="30"/>
          <w:szCs w:val="32"/>
          <w:rtl w:val="true"/>
        </w:rPr>
        <w:t>)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81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ب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ملي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82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ك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اش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ن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ي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83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ع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ح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ئ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ل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مزا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تر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كاذ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لف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ور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ح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.(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ظ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فت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ا</w:t>
      </w:r>
      <w:r>
        <w:rPr>
          <w:sz w:val="30"/>
          <w:szCs w:val="32"/>
          <w:rtl w:val="true"/>
        </w:rPr>
        <w:t>)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84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توات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تعم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يتبو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ع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85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ترا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ع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راء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زو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هتان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ق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عر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ؤ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و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ط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ئ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ؤ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.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ؤلاء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ئ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ل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لا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حر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ت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دائ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وليائ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ش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و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عت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ظا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جاح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كاف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ز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ي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حرق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فت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ئ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نت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امري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86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الم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ـ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الل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زى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ل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ام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ي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الشيعي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خر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ئ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ز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تنب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ف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صيرت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ز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ي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ذ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عائ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شه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دف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ه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ئ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م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87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ي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كذ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ط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ب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ف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ثلة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88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حاش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ين</w:t>
      </w:r>
      <w:r>
        <w:rPr>
          <w:sz w:val="30"/>
          <w:szCs w:val="32"/>
          <w:rtl w:val="true"/>
        </w:rPr>
        <w:t>- :"</w:t>
      </w:r>
      <w:r>
        <w:rPr>
          <w:sz w:val="30"/>
          <w:sz w:val="30"/>
          <w:szCs w:val="32"/>
          <w:rtl w:val="true"/>
        </w:rPr>
        <w:t>رأ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ز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ي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مش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سل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تبع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ته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ني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89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ستأذ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ذ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د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دخ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ئ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ي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جل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ح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ق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ه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غرور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ك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بس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ع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ل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لس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..-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و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أ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صاحبك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جت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ي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صل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بيداء</w:t>
      </w:r>
      <w:r>
        <w:rPr>
          <w:sz w:val="30"/>
          <w:szCs w:val="32"/>
          <w:rtl w:val="true"/>
        </w:rPr>
        <w:t xml:space="preserve">..-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._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سأ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م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ي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و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م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...</w:t>
      </w:r>
      <w:r>
        <w:rPr>
          <w:sz w:val="30"/>
          <w:sz w:val="30"/>
          <w:szCs w:val="32"/>
          <w:rtl w:val="true"/>
        </w:rPr>
        <w:t>إل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90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لؤ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خ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زو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هتان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أع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بعتق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رج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ر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صلب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عذب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ذ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. </w:t>
      </w:r>
      <w:r>
        <w:rPr>
          <w:sz w:val="30"/>
          <w:sz w:val="30"/>
          <w:szCs w:val="32"/>
          <w:rtl w:val="true"/>
        </w:rPr>
        <w:t>فالروا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س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كذب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ق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أمث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صير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91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92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تنير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93"/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لبي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94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وا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كذ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تر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د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خر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ر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ض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ي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ل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فتت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الرو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س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زو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هتان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ث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ار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95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الم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96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ش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ال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97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سح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ك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د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ا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وا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ب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و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ر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ئ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عبدالعظ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ي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198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سك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ئ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ع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سك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راه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هزيار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وي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فتر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ه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زعوم</w:t>
      </w:r>
      <w:r>
        <w:rPr>
          <w:sz w:val="30"/>
          <w:szCs w:val="32"/>
          <w:rtl w:val="true"/>
        </w:rPr>
        <w:t xml:space="preserve">- :"... </w:t>
      </w:r>
      <w:r>
        <w:rPr>
          <w:sz w:val="30"/>
          <w:sz w:val="30"/>
          <w:szCs w:val="32"/>
          <w:rtl w:val="true"/>
        </w:rPr>
        <w:t>وأج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ث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ه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ج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آ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ج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ق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خشبت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صلب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ورق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ت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فتت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ت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..</w:t>
      </w:r>
      <w:r>
        <w:rPr>
          <w:sz w:val="30"/>
          <w:sz w:val="30"/>
          <w:szCs w:val="32"/>
          <w:rtl w:val="true"/>
        </w:rPr>
        <w:t>إلخ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199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المعت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ب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خا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ج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رج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زع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زعوم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ح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أبد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رو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ش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00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الرج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ائ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ساس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د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ع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ه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و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ت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رج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كرها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تهم</w:t>
      </w:r>
      <w:r>
        <w:rPr>
          <w:sz w:val="30"/>
          <w:szCs w:val="32"/>
          <w:rtl w:val="true"/>
        </w:rPr>
        <w:t>-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01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ؤم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ص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افق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ص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ج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رج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غ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ف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معل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لي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ض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ف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ر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إج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جع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ذوق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و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ذ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ئم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مه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02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بها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03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ضر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يا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ر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04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تل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ة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05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رقهما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06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سف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ف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س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عجل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07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هما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08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ر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تر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م</w:t>
      </w:r>
      <w:r>
        <w:rPr>
          <w:sz w:val="30"/>
          <w:szCs w:val="32"/>
          <w:rtl w:val="true"/>
        </w:rPr>
        <w:t>-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المتصف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دع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لي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ئ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نت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د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دم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اش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09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آ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ثي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عاء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ع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ئ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10"/>
      </w:r>
      <w:r>
        <w:rPr>
          <w:sz w:val="30"/>
          <w:szCs w:val="32"/>
          <w:rtl w:val="true"/>
        </w:rPr>
        <w:t>: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720"/>
        <w:gridCol w:w="4068"/>
      </w:tblGrid>
      <w:tr>
        <w:trPr/>
        <w:tc>
          <w:tcPr>
            <w:tcW w:w="373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ح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أن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يا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رج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يبلغني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ينبش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لنا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يشهر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ر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يصلب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جذع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خشب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تش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قلو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ط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لئت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ن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ظ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أنج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زهر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لعين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رؤ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بالنظر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دف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سائ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حفر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رؤو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م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سائ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بشر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يحرق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ش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نكر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ه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تصب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بالبشر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ت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ا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ع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لب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ف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ف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ند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س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كذا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س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وي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11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قر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12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م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استتم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م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ص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م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ثنت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ثلا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ح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جع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د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يت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ن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ئ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ن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رأيت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م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م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خمس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لا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ح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ثنت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ح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ن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س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اص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اه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ا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م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اثنت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عمر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ثلا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13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هك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و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ج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تها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نب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رس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ي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كانت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زلت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ف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و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ط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ر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كن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صل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ع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ك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رح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ق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ك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أ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ظ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ع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س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ذه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دخ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رج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ظ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ع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هم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14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تق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ال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نصو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خال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فهن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ط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ق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ما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رج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لح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ك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ئ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رائ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ز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عثون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15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ب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رز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ع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اتفاق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ط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و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ل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غ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ا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ح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تح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وج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ز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م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خ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جاوز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ج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بع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آخرة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16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ض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حا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صر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ع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س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ق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إيرا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صو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ب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عت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تق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مام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ط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ت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ؤ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ب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باطي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تره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ف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اط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ستح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ه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لا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فباد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ا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ت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ج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ج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زق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17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ك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م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18"/>
      </w:r>
      <w:r>
        <w:rPr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و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زا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ئ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رج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ئ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اذب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زو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اؤ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س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يراثه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19"/>
      </w:r>
      <w:r>
        <w:rPr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و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ز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ب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جاء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ص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ئ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ج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م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سأ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ع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بع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ه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20"/>
      </w:r>
      <w:r>
        <w:rPr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و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ام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ا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رؤ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عتق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ن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ه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رجعة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ح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ولا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غ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21"/>
      </w:r>
      <w:r>
        <w:rPr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و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د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نف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ج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نف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حدث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ض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غمض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خ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فرته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تزو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اؤ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يراثه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22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كذ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ع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زو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اؤ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سم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يراثه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23"/>
      </w:r>
      <w:r>
        <w:rPr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و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س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ل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ـ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الرضا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بغي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موس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اظم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ورجع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ب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س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وا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كح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واريه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24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ئ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افل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ث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ؤ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فس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سب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ؤك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سب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ط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sz w:val="30"/>
          <w:szCs w:val="32"/>
          <w:rtl w:val="true"/>
        </w:rPr>
        <w:t>!.</w:t>
      </w:r>
      <w:r>
        <w:rPr>
          <w:sz w:val="30"/>
          <w:sz w:val="30"/>
          <w:szCs w:val="32"/>
          <w:rtl w:val="true"/>
        </w:rPr>
        <w:t>سؤ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ج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فس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ناق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و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ثالث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زعم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إثن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شري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شيخي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جليلي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وعمر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يخلدا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نار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قيام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ويعذبا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عذاب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ت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زا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صر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عذ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ئ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ع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لد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هن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ذب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ذا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ذ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زو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ذب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ب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خطيئ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د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(</w:t>
      </w:r>
      <w:r>
        <w:rPr>
          <w:sz w:val="30"/>
          <w:sz w:val="30"/>
          <w:szCs w:val="32"/>
          <w:rtl w:val="true"/>
        </w:rPr>
        <w:t>إل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ي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سب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ق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ي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وح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ا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  <w:r>
        <w:rPr>
          <w:sz w:val="30"/>
          <w:sz w:val="30"/>
          <w:szCs w:val="32"/>
          <w:rtl w:val="true"/>
        </w:rPr>
        <w:t>ب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ق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نط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مالك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يريك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نطلق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ر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ق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نط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ب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خرج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ود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ن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لت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ك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ك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هدئ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دأ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ط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ب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خرج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ود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وا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ش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م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خم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خم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ط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ب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ب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خرج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ن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لت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ك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ك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م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وض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م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ق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ل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م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خم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أ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ناق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اس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ير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ل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ؤوس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ا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ير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معو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ن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أ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ر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وك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أ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ل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م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يد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صر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هذ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د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ئ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ظالميهم</w:t>
      </w:r>
      <w:r>
        <w:rPr>
          <w:sz w:val="30"/>
          <w:szCs w:val="32"/>
          <w:rtl w:val="true"/>
        </w:rPr>
        <w:t>)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25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ع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ل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و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ف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رج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اص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و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(</w:t>
      </w:r>
      <w:r>
        <w:rPr>
          <w:sz w:val="30"/>
          <w:sz w:val="30"/>
          <w:szCs w:val="32"/>
          <w:rtl w:val="true"/>
        </w:rPr>
        <w:t>إ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ذ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لم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sz w:val="30"/>
          <w:szCs w:val="32"/>
          <w:rtl w:val="true"/>
        </w:rPr>
        <w:t>)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26"/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ه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و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ثطاع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ضع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ته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إز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نتق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إما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ص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خ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أ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ف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زو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هتان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أ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ض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ل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غ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لم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27"/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ن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كذب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ضع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مة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ابوت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هن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شعي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ح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ير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س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اظ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ب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وي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لخص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(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س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اظ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د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سق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نف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ح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ع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ع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ل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يتعو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ل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ب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ت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ذ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يا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ه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س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نا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مس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لفةواثن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جع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د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مسة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نان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و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مس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قاب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اب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مر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راه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ي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ر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هو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ه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ول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صا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رابيان</w:t>
      </w:r>
      <w:r>
        <w:rPr>
          <w:sz w:val="30"/>
          <w:szCs w:val="32"/>
          <w:rtl w:val="true"/>
        </w:rPr>
        <w:t>)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28"/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ل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أعرابي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29"/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كذ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هتا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ا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</w:t>
      </w:r>
      <w:r>
        <w:rPr>
          <w:sz w:val="30"/>
          <w:szCs w:val="32"/>
        </w:rPr>
        <w:t>0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ي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ا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خل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رج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ل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ف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ف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جرة</w:t>
      </w:r>
      <w:r>
        <w:rPr>
          <w:sz w:val="30"/>
          <w:szCs w:val="32"/>
          <w:rtl w:val="true"/>
        </w:rPr>
        <w:t>)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30"/>
      </w:r>
      <w:r>
        <w:rPr>
          <w:sz w:val="30"/>
          <w:szCs w:val="32"/>
          <w:rtl w:val="true"/>
        </w:rPr>
        <w:t xml:space="preserve"> 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معل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ب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رك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ائ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31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حا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ي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بشر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ه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آخ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بي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رسلين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32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رج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ا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ف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واك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ما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عم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33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الأحا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س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ق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ذك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طع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رج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جموع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لغ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وات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ن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لو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ضر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حا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ول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ق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ح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ؤ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غض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ح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ح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اب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ح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غت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لي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ئ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ع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sz w:val="30"/>
          <w:sz w:val="30"/>
          <w:szCs w:val="32"/>
          <w:rtl w:val="true"/>
        </w:rPr>
        <w:t>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ع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ل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غ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غ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بيب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في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زير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ضجيع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ب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ي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ف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م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ف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بح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غض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ببغ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غضهم</w:t>
      </w:r>
      <w:r>
        <w:rPr>
          <w:sz w:val="30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فإي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ا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بي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لمين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ال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اخر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ليك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ح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ب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رسو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بيب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أصح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ي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ر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طه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ض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آ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آم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المجلس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سابع</w:t>
      </w:r>
    </w:p>
    <w:p>
      <w:pPr>
        <w:pStyle w:val="Normal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إثن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شر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خليف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شهيد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نور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نه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ف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ع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فاروق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ز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ت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ح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رى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ن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اه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ـ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ورين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بسب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د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ف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هذ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رب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ري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ف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م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ش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ط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ب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حس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حل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ي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فض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يا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ب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لا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ض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ير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م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وك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ث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ض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ق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ئ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1440" w:right="0" w:firstLine="72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أحب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ab/>
        <w:tab/>
        <w:tab/>
      </w:r>
      <w:r>
        <w:rPr>
          <w:sz w:val="30"/>
          <w:sz w:val="30"/>
          <w:szCs w:val="32"/>
          <w:rtl w:val="true"/>
        </w:rPr>
        <w:t>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ي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ثمان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أ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ق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و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ج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سخ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شا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ت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لا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س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احب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أس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جم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نتي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س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توح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ه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دخ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وائ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ج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تل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ظ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و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فوف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ث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اق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د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اخلي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ام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ام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هو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ؤ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ف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ع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احب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وغ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طا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اط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وا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ي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ت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ليفة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الراش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ظ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تطي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ئ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ب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س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د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يق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ي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ط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بك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و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و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ز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ز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ي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تا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س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وا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ه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لي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ظل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عص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ماء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ترض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ترح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شه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آث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ضائ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اق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رضاه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غ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ا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لقو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وجه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ق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ختصاص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br w:type="page"/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rtl w:val="true"/>
        </w:rPr>
        <w:t>طعنه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خلاق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: 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ضاف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د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ثبا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بلغ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جموع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وات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ن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س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ير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م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آث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شا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بابا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اذ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س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تح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أت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اق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ات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فظ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ظ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وغ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ر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توات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ل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ج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ل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ي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ف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صف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ن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ع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ط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ر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.. </w:t>
      </w:r>
      <w:r>
        <w:rPr>
          <w:sz w:val="30"/>
          <w:sz w:val="30"/>
          <w:szCs w:val="32"/>
          <w:rtl w:val="true"/>
        </w:rPr>
        <w:t>إل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طلق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نعثل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وذك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ب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طلق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ب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ب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وا</w:t>
      </w:r>
      <w:r>
        <w:rPr>
          <w:sz w:val="30"/>
          <w:szCs w:val="32"/>
          <w:rtl w:val="true"/>
        </w:rPr>
        <w:t>- "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ي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ر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جامعه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له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و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حاش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ص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م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فك</w:t>
      </w:r>
      <w:r>
        <w:rPr>
          <w:sz w:val="30"/>
          <w:szCs w:val="32"/>
          <w:rtl w:val="true"/>
        </w:rPr>
        <w:t>- "</w:t>
      </w:r>
      <w:r>
        <w:rPr>
          <w:sz w:val="30"/>
          <w:sz w:val="30"/>
          <w:szCs w:val="32"/>
          <w:rtl w:val="true"/>
        </w:rPr>
        <w:t>أ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م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ح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ر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جامعه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جمها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>-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34"/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ص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ه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ز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د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ع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نث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.."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35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زو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هتان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ه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ط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رجه</w:t>
      </w:r>
      <w:r>
        <w:rPr>
          <w:sz w:val="3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ي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ن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ا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و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تبر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حد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ط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سب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لا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ل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لغر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ط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رج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ح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ناح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ط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36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ل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ح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ثال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فا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قا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37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ف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ا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لا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اما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ي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كذب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ا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لا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ام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لك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38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مرا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صاح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ف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ل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ه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لائ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تح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39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مك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ذب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ب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هل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40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ع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خنث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لع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.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sz w:val="30"/>
          <w:szCs w:val="32"/>
          <w:rtl w:val="true"/>
        </w:rPr>
        <w:t xml:space="preserve">.. </w:t>
      </w:r>
      <w:r>
        <w:rPr>
          <w:sz w:val="30"/>
          <w:sz w:val="30"/>
          <w:szCs w:val="32"/>
          <w:rtl w:val="true"/>
        </w:rPr>
        <w:t>إل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رد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كاذ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ع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هم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ط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رجه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ثا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د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ثن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وصلن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41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م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ق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ق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42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أقوا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د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ثن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ه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ط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رجه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فتراءا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ع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ي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ي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ر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مار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ط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ع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أ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ز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43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ت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بط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ع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زيت؟</w:t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ثاني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زعم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إثن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شري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منافق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كافر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.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وقولهم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بوجوب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لعن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والبراء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ي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افق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ظ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بط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ف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ع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زائ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الشيعي</w:t>
      </w:r>
      <w:r>
        <w:rPr>
          <w:sz w:val="30"/>
          <w:szCs w:val="32"/>
          <w:rtl w:val="true"/>
        </w:rPr>
        <w:t>- :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ظ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ط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فاق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44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ك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ا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تح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ض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ت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45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ص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ف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ف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غض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كف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شت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خو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ض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عنون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ون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ت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ج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ب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46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صف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ج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ن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ال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ي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ا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فت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ذ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د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خ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(</w:t>
      </w:r>
      <w:r>
        <w:rPr>
          <w:sz w:val="30"/>
          <w:sz w:val="30"/>
          <w:szCs w:val="32"/>
          <w:rtl w:val="true"/>
        </w:rPr>
        <w:t>فليحذ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الف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صي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ي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ذ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يم</w:t>
      </w:r>
      <w:r>
        <w:rPr>
          <w:sz w:val="30"/>
          <w:szCs w:val="32"/>
          <w:rtl w:val="true"/>
        </w:rPr>
        <w:t>)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47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فال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48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49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ف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ث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50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ث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ز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ال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ج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51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معل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ا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كا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ر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ف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جنة؟</w:t>
      </w:r>
      <w:r>
        <w:rPr>
          <w:sz w:val="30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و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ت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ح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ا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؟</w:t>
      </w:r>
      <w:r>
        <w:rPr>
          <w:sz w:val="30"/>
          <w:szCs w:val="32"/>
          <w:rtl w:val="true"/>
        </w:rPr>
        <w:t>!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ف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ع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ت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ح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ض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52"/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ثالث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زعم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إثن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شري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قتل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زوجت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بن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وآل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ي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ستدل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آ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ز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ا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أيح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يق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ك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ب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ح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سا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فت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دين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جدين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53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ن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ق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اش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هت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ين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أيح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ع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 "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ك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بدا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يع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ه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ي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س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أيح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س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أ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ين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يع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ع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 "</w:t>
      </w:r>
      <w:r>
        <w:rPr>
          <w:sz w:val="30"/>
          <w:sz w:val="30"/>
          <w:szCs w:val="32"/>
          <w:rtl w:val="true"/>
        </w:rPr>
        <w:t>ولسانا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يع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ع</w:t>
      </w:r>
      <w:r>
        <w:rPr>
          <w:sz w:val="30"/>
          <w:szCs w:val="32"/>
          <w:rtl w:val="true"/>
        </w:rPr>
        <w:t>). "</w:t>
      </w:r>
      <w:r>
        <w:rPr>
          <w:sz w:val="30"/>
          <w:sz w:val="30"/>
          <w:szCs w:val="32"/>
          <w:rtl w:val="true"/>
        </w:rPr>
        <w:t>وشفتين</w:t>
      </w:r>
      <w:r>
        <w:rPr>
          <w:sz w:val="30"/>
          <w:szCs w:val="32"/>
          <w:rtl w:val="true"/>
        </w:rPr>
        <w:t xml:space="preserve">" : </w:t>
      </w:r>
      <w:r>
        <w:rPr>
          <w:sz w:val="30"/>
          <w:sz w:val="30"/>
          <w:szCs w:val="32"/>
          <w:rtl w:val="true"/>
        </w:rPr>
        <w:t>يع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حس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ام</w:t>
      </w:r>
      <w:r>
        <w:rPr>
          <w:sz w:val="30"/>
          <w:szCs w:val="32"/>
          <w:rtl w:val="true"/>
        </w:rPr>
        <w:t>."</w:t>
      </w:r>
      <w:r>
        <w:rPr>
          <w:sz w:val="30"/>
          <w:sz w:val="30"/>
          <w:szCs w:val="32"/>
          <w:rtl w:val="true"/>
        </w:rPr>
        <w:t>وهدين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جدين</w:t>
      </w:r>
      <w:r>
        <w:rPr>
          <w:sz w:val="30"/>
          <w:szCs w:val="32"/>
          <w:rtl w:val="true"/>
        </w:rPr>
        <w:t xml:space="preserve">" :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هما</w:t>
      </w:r>
      <w:r>
        <w:rPr>
          <w:sz w:val="30"/>
          <w:szCs w:val="32"/>
          <w:rtl w:val="true"/>
        </w:rPr>
        <w:t>...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54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أ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ي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ا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صا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تب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ص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ع</w:t>
      </w:r>
      <w:r>
        <w:rPr>
          <w:sz w:val="30"/>
          <w:szCs w:val="32"/>
          <w:rtl w:val="true"/>
        </w:rPr>
        <w:t xml:space="preserve">) : </w:t>
      </w:r>
      <w:r>
        <w:rPr>
          <w:sz w:val="30"/>
          <w:sz w:val="30"/>
          <w:szCs w:val="32"/>
          <w:rtl w:val="true"/>
        </w:rPr>
        <w:t>أي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غط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نعو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غط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ب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دم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ناس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قق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توهب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غط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وه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55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فترائهم</w:t>
      </w:r>
      <w:r>
        <w:rPr>
          <w:sz w:val="30"/>
          <w:szCs w:val="32"/>
          <w:rtl w:val="true"/>
        </w:rPr>
        <w:t xml:space="preserve">- :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ا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ر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56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ي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ئ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دع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ج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له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ج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ن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وض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م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م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ج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ج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ظالمين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57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ر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ر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زوج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ف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ونج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له</w:t>
      </w:r>
      <w:r>
        <w:rPr>
          <w:sz w:val="30"/>
          <w:szCs w:val="32"/>
          <w:rtl w:val="true"/>
        </w:rPr>
        <w:t xml:space="preserve">" : </w:t>
      </w:r>
      <w:r>
        <w:rPr>
          <w:sz w:val="30"/>
          <w:sz w:val="30"/>
          <w:szCs w:val="32"/>
          <w:rtl w:val="true"/>
        </w:rPr>
        <w:t>يع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ل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58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اش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ر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اصرين</w:t>
      </w:r>
      <w:r>
        <w:rPr>
          <w:sz w:val="30"/>
          <w:szCs w:val="32"/>
          <w:rtl w:val="true"/>
        </w:rPr>
        <w:t>-:"</w:t>
      </w:r>
      <w:r>
        <w:rPr>
          <w:sz w:val="30"/>
          <w:sz w:val="30"/>
          <w:szCs w:val="32"/>
          <w:rtl w:val="true"/>
        </w:rPr>
        <w:t>وتش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و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يرة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59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ف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ب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زو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م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ت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رب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س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س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ضلاعها</w:t>
      </w:r>
      <w:r>
        <w:rPr>
          <w:sz w:val="30"/>
          <w:szCs w:val="32"/>
          <w:rtl w:val="true"/>
        </w:rPr>
        <w:t>...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60"/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ف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لف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ية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زا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زا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ط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د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sz w:val="30"/>
          <w:szCs w:val="32"/>
          <w:rtl w:val="true"/>
        </w:rPr>
        <w:t>–</w:t>
      </w: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ائ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أرح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ش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صدق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sz w:val="30"/>
          <w:szCs w:val="32"/>
          <w:rtl w:val="true"/>
        </w:rPr>
        <w:t>..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61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ص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ح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لائ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تح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62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الح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63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صد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أ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خير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64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يمان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65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66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ياء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خ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ع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ب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67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ص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ئت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68"/>
      </w:r>
    </w:p>
    <w:p>
      <w:pPr>
        <w:pStyle w:val="Normal"/>
        <w:ind w:left="360" w:right="0" w:hanging="0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ف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نس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د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د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واح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رتك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ه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اتص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م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ط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2"/>
        </w:rPr>
      </w:pPr>
      <w:r>
        <w:rPr>
          <w:sz w:val="30"/>
          <w:szCs w:val="32"/>
          <w:rtl w:val="true"/>
        </w:rPr>
        <w:t>–</w:t>
      </w: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حا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دولا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ر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نف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ج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ج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ل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ك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كرمي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69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و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ث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ق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70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أ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زا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دع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ج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فتراء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ضحات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ن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فق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ض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ز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ز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ش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ل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لا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لام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ف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ل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به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ص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ط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فد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ح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دمي</w:t>
      </w:r>
      <w:r>
        <w:rPr>
          <w:sz w:val="30"/>
          <w:szCs w:val="32"/>
          <w:rtl w:val="true"/>
        </w:rPr>
        <w:t>-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وال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ل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زوي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ف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ث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ترف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ث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بر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زو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ث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ية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71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أش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فع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ب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72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ف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رى؟</w:t>
      </w:r>
      <w:r>
        <w:rPr>
          <w:sz w:val="30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زوجته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ج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وح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ماء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73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أس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أخ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رئ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ق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د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زا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ختلق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حا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ح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صق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خي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صح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لام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كا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م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قدا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ب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و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شرب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تج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فته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البشرية</w:t>
      </w:r>
      <w:r>
        <w:rPr>
          <w:sz w:val="30"/>
          <w:szCs w:val="32"/>
          <w:rtl w:val="true"/>
        </w:rPr>
        <w:t>.</w:t>
      </w:r>
      <w:r>
        <w:rPr>
          <w:sz w:val="30"/>
          <w:sz w:val="30"/>
          <w:szCs w:val="32"/>
          <w:rtl w:val="true"/>
        </w:rPr>
        <w:t>وحا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ح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نكب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قي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ند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ن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سي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فضي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اد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كح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رى؟</w:t>
      </w:r>
      <w:r>
        <w:rPr>
          <w:sz w:val="30"/>
          <w:szCs w:val="32"/>
          <w:rtl w:val="true"/>
        </w:rPr>
        <w:t>!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74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به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ف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وابا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ث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ع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زائ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و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ث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زو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وف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ر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ر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رح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ات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75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فس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عارض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س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ثوم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زوجته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sz w:val="30"/>
          <w:szCs w:val="32"/>
          <w:rtl w:val="true"/>
        </w:rPr>
        <w:t>".</w:t>
      </w:r>
    </w:p>
    <w:p>
      <w:pPr>
        <w:pStyle w:val="Normal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ط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مت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زوي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ته</w:t>
      </w:r>
      <w:r>
        <w:rPr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2"/>
        </w:rPr>
      </w:pPr>
      <w:r>
        <w:rPr>
          <w:sz w:val="30"/>
          <w:szCs w:val="32"/>
          <w:rtl w:val="true"/>
        </w:rPr>
        <w:t>–</w:t>
      </w: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ذك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............. </w:t>
      </w:r>
      <w:r>
        <w:rPr>
          <w:sz w:val="30"/>
          <w:sz w:val="30"/>
          <w:szCs w:val="32"/>
          <w:rtl w:val="true"/>
        </w:rPr>
        <w:t>و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ناق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ار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ا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ص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غاف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ت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وق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مض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ئ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رق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خزو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ط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ط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ه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76"/>
      </w:r>
      <w:r>
        <w:rPr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2"/>
        </w:rPr>
      </w:pPr>
      <w:r>
        <w:rPr>
          <w:sz w:val="30"/>
          <w:szCs w:val="32"/>
          <w:rtl w:val="true"/>
        </w:rPr>
        <w:t>–</w:t>
      </w: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زا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سي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ح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أو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ط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ق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ق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س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متح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إيمان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ط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77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إ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زلن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آ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ب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ل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قلون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78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ط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عتر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فس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سب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تهم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79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المنح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ط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أو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ض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أم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ن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نس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أ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سا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فت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دين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جدين</w:t>
      </w:r>
      <w:r>
        <w:rPr>
          <w:sz w:val="30"/>
          <w:szCs w:val="32"/>
          <w:rtl w:val="true"/>
        </w:rPr>
        <w:t xml:space="preserve">" :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اللس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شفت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حس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ج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هما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أويل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ط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س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ز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80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ب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اب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ض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ض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ر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ها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جه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ادا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م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يد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وجو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نهم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الب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المجلس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ثامن</w:t>
      </w:r>
    </w:p>
    <w:p>
      <w:pPr>
        <w:pStyle w:val="Normal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إثن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شر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ق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عشر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بشر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الجنة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080"/>
        <w:gridCol w:w="3708"/>
      </w:tblGrid>
      <w:tr>
        <w:trPr/>
        <w:tc>
          <w:tcPr>
            <w:tcW w:w="373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سائ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خي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عباد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خي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عب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جميع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قريش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خ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ذ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هج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سابقون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عثم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زبير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شيخ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جاور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حمدا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بعده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اخرا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عا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ه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زيد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صادف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الخبره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خ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ذو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هج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ثما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حد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نصره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طل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اثن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زهره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جا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قبراه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قبره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تذكر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عنده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خره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صبحو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خ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عشره</w:t>
            </w:r>
            <w:r>
              <w:rPr>
                <w:b/>
                <w:bCs/>
                <w:sz w:val="30"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ب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ا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دخلو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عش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ز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بد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ر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81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كر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غ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بو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حته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ونسب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82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ت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ؤ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ش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ش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ع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اف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ع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عا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تها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ه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الف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ش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هد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لا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سأقت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ماذ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ا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ش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ش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م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لف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ش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ز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و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بد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ر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م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إثن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شري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طلح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بيد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والزبير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عوام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ي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ش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ز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و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س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ش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ع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ش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ش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ح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سم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ز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را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83"/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أس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ي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ص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لس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ن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لا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شا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ل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خت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نا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ت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ف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خت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ف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84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و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85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خت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86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ه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ته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خ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تط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ع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أو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حة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87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rPr>
          <w:sz w:val="30"/>
          <w:sz w:val="30"/>
          <w:szCs w:val="32"/>
          <w:rtl w:val="true"/>
        </w:rPr>
        <w:t>واستبس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ف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ق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ه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شرك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ثخن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ر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88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مناق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س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ق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ذك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دأ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د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با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اول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م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ائ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لص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قائ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وج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ك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ز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وسأقتص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نماذج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سير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وضح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إيجاز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sz w:val="30"/>
          <w:szCs w:val="32"/>
          <w:rtl w:val="true"/>
        </w:rPr>
        <w:t>–</w:t>
      </w: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ز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ما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ي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ز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ما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ش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ت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د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كذب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اع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أ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مس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ز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س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شعري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89"/>
      </w:r>
      <w:r>
        <w:rPr>
          <w:sz w:val="30"/>
          <w:szCs w:val="32"/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ت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زا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كذ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ؤ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ا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ر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ت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هورهم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ز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حاشا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م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عاش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ت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ئهم</w:t>
      </w:r>
      <w:r>
        <w:rPr>
          <w:sz w:val="30"/>
          <w:szCs w:val="32"/>
          <w:rtl w:val="true"/>
        </w:rPr>
        <w:t>- : 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ز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شكال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ض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ما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د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ائ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90"/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اصرين</w:t>
      </w:r>
      <w:r>
        <w:rPr>
          <w:sz w:val="30"/>
          <w:szCs w:val="32"/>
          <w:rtl w:val="true"/>
        </w:rPr>
        <w:t>- :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ني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تب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طما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هوا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مة</w:t>
      </w:r>
      <w:r>
        <w:rPr>
          <w:sz w:val="30"/>
          <w:szCs w:val="32"/>
          <w:rtl w:val="true"/>
        </w:rPr>
        <w:t xml:space="preserve">..."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91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كذب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ز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92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ر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الف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93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ار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94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ه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يح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ن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ر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ز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حرك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خ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اهد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يد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95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شهد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ز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م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م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ز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ي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رج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ل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ف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ا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نب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صدي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شهد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صالح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رح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ط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ولئ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صدي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شهد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صالح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ئ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فيق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96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و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ز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ش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مي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ت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ي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ف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رضا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ا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غض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ض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6"/>
          <w:szCs w:val="32"/>
        </w:rPr>
      </w:pPr>
      <w:r>
        <w:rPr>
          <w:sz w:val="30"/>
          <w:szCs w:val="32"/>
          <w:rtl w:val="true"/>
        </w:rPr>
        <w:t>–</w:t>
      </w: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حاش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sz w:val="30"/>
          <w:szCs w:val="32"/>
          <w:rtl w:val="true"/>
        </w:rPr>
        <w:t>- :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ي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نا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ش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ئ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ع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ضر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297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بض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ف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و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ف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زوج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ي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ع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ا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ح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فجاء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ست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ختص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ف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ب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جع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ع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لحلق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ب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ك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فيا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ف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بة</w:t>
      </w:r>
      <w:r>
        <w:rPr>
          <w:sz w:val="30"/>
          <w:szCs w:val="32"/>
          <w:rtl w:val="true"/>
        </w:rPr>
        <w:t>.-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بي</w:t>
      </w:r>
      <w:r>
        <w:rPr>
          <w:sz w:val="30"/>
          <w:szCs w:val="32"/>
          <w:rtl w:val="true"/>
        </w:rPr>
        <w:t xml:space="preserve">-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tbl>
      <w:tblPr>
        <w:bidiVisual w:val="true"/>
        <w:tblW w:w="8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900"/>
        <w:gridCol w:w="3528"/>
      </w:tblGrid>
      <w:tr>
        <w:trPr/>
        <w:tc>
          <w:tcPr>
            <w:tcW w:w="3734" w:type="dxa"/>
            <w:tcBorders/>
          </w:tcPr>
          <w:p>
            <w:pPr>
              <w:pStyle w:val="Normal"/>
              <w:jc w:val="left"/>
              <w:rPr>
                <w:sz w:val="36"/>
                <w:szCs w:val="32"/>
              </w:rPr>
            </w:pPr>
            <w:r>
              <w:rPr>
                <w:sz w:val="30"/>
                <w:sz w:val="30"/>
                <w:szCs w:val="32"/>
                <w:rtl w:val="true"/>
              </w:rPr>
              <w:t>فصدقونا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قومنا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أنسابكم</w:t>
            </w:r>
            <w:r>
              <w:rPr>
                <w:sz w:val="30"/>
                <w:szCs w:val="32"/>
                <w:rtl w:val="true"/>
              </w:rPr>
              <w:br/>
            </w:r>
            <w:r>
              <w:rPr>
                <w:sz w:val="30"/>
                <w:sz w:val="30"/>
                <w:szCs w:val="32"/>
                <w:rtl w:val="true"/>
              </w:rPr>
              <w:t>لعبيد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أنتم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معشري</w:t>
            </w:r>
            <w:r>
              <w:rPr>
                <w:sz w:val="30"/>
                <w:szCs w:val="32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left"/>
              <w:rPr>
                <w:sz w:val="36"/>
                <w:szCs w:val="32"/>
              </w:rPr>
            </w:pPr>
            <w:r>
              <w:rPr>
                <w:sz w:val="30"/>
                <w:sz w:val="30"/>
                <w:szCs w:val="32"/>
                <w:rtl w:val="true"/>
              </w:rPr>
              <w:t>وأقيمونا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أمر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جلي</w:t>
            </w:r>
            <w:r>
              <w:rPr>
                <w:sz w:val="30"/>
                <w:szCs w:val="32"/>
                <w:rtl w:val="true"/>
              </w:rPr>
              <w:br/>
            </w:r>
            <w:r>
              <w:rPr>
                <w:sz w:val="30"/>
                <w:sz w:val="30"/>
                <w:szCs w:val="32"/>
                <w:rtl w:val="true"/>
              </w:rPr>
              <w:t>أم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سفيان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ذاك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أموي</w:t>
            </w:r>
            <w:r>
              <w:rPr>
                <w:rStyle w:val="FootnoteCharacters"/>
                <w:rStyle w:val="FootnoteAnchor"/>
                <w:sz w:val="30"/>
                <w:sz w:val="30"/>
                <w:szCs w:val="32"/>
                <w:rtl w:val="true"/>
              </w:rPr>
              <w:footnoteReference w:id="298"/>
            </w:r>
            <w:r>
              <w:rPr>
                <w:sz w:val="30"/>
                <w:szCs w:val="32"/>
                <w:rtl w:val="true"/>
              </w:rPr>
              <w:br/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زا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ب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ف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ت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د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ن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حاشا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sz w:val="30"/>
          <w:szCs w:val="32"/>
          <w:rtl w:val="true"/>
        </w:rPr>
        <w:t>- 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نسب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ش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ل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رؤ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الكل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تف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تص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ذهبن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299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راف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ترو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ث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ن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د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00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ل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ت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ر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ثاني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شع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إثن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شري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وقاص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زهر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Cs/>
          <w:sz w:val="30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ه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ش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ش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ح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ت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و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فد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ب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ي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بالأبو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يح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ر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د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ي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01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أ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خ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02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ث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ؤ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رم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س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أ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ير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مرؤ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ه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03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ع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رم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ه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ه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ي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04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صل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د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05"/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و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06"/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ط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غد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ش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ي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ه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07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زك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زك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ضائ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س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ذكرها</w:t>
      </w:r>
      <w:r>
        <w:rPr>
          <w:sz w:val="3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2"/>
          <w:rtl w:val="true"/>
        </w:rPr>
        <w:t>ب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دأ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أ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ماذ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sz w:val="30"/>
          <w:szCs w:val="32"/>
          <w:rtl w:val="true"/>
        </w:rPr>
        <w:t>–</w:t>
      </w: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م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ا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ه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رتدا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كب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ا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 </w:t>
      </w:r>
      <w:r>
        <w:rPr>
          <w:sz w:val="30"/>
          <w:sz w:val="30"/>
          <w:szCs w:val="32"/>
          <w:rtl w:val="true"/>
        </w:rPr>
        <w:t>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 ...  .)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08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زا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ط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ل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طل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ناق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مت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ع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س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ط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عت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ت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ت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رج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ت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يعتمو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sz w:val="30"/>
          <w:szCs w:val="32"/>
          <w:rtl w:val="true"/>
        </w:rPr>
        <w:t xml:space="preserve">!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09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لس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ع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ب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10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ف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يع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ق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ع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عتر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فس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ق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سب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ت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ي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علي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امتن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ق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بيع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ثبا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فس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36"/>
          <w:szCs w:val="32"/>
        </w:rPr>
      </w:pPr>
      <w:r>
        <w:rPr>
          <w:sz w:val="30"/>
          <w:szCs w:val="32"/>
          <w:rtl w:val="true"/>
        </w:rPr>
        <w:t>–</w:t>
      </w: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ع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ع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حي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طان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لس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أ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ل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صد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بغ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ات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11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ط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سلو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قدو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و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ألو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أت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ق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خبر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حي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ع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ألت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أ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ث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تسأل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س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حيت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ع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ط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ل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سخ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ئ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12"/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ست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ع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لك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عن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ع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حيت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طان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لس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..</w:t>
      </w:r>
      <w:r>
        <w:rPr>
          <w:sz w:val="30"/>
          <w:sz w:val="30"/>
          <w:szCs w:val="32"/>
          <w:rtl w:val="true"/>
        </w:rPr>
        <w:t>إل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13"/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ص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كذ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فا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بغ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ات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ترو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رج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ا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كذ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ث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سائ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ب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ترو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ز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ب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ُتِ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طا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ست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بيّ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ع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قي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رج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ط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اج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ن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14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ضا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كار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شاد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فضائ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آث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خبا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د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ع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ب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ه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ض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اقض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ر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أض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ناق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ك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ق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و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و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عت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ي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ت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و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مسك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ي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ن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شا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م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زو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تم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شق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بتلع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ل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تم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س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ن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وغ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ط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ح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ز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ز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ى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15"/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ثالث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إثن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شري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بدالرحم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وف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زهر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نه</w:t>
      </w:r>
      <w:r>
        <w:rPr>
          <w:b/>
          <w:bCs/>
          <w:sz w:val="30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عبد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ش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</w:t>
      </w:r>
      <w:r>
        <w:rPr>
          <w:sz w:val="30"/>
          <w:sz w:val="30"/>
          <w:szCs w:val="32"/>
          <w:rtl w:val="true"/>
        </w:rPr>
        <w:t>م</w:t>
      </w:r>
      <w:r>
        <w:rPr>
          <w:sz w:val="30"/>
          <w:sz w:val="30"/>
          <w:szCs w:val="32"/>
          <w:rtl w:val="true"/>
        </w:rPr>
        <w:t>بش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خ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و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دأ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يا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جه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تراة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يسلقو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اد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ص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طا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فت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فت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با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لمون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سأ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الا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اح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د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ت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وس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ج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دع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ا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ل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كذب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ر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ا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.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16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ا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فر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ا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ـ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قارون</w:t>
      </w:r>
      <w:r>
        <w:rPr>
          <w:sz w:val="30"/>
          <w:szCs w:val="32"/>
          <w:rtl w:val="true"/>
        </w:rPr>
        <w:t xml:space="preserve">) :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اش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عبد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وف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قا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الأمة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17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بد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يعا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18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يعا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ع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بد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ال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19"/>
      </w:r>
      <w:r>
        <w:rPr>
          <w:sz w:val="30"/>
          <w:szCs w:val="32"/>
          <w:rtl w:val="true"/>
        </w:rPr>
        <w:t>.</w:t>
      </w:r>
    </w:p>
    <w:p>
      <w:pPr>
        <w:pStyle w:val="TextBodyIndent"/>
        <w:jc w:val="left"/>
        <w:rPr/>
      </w:pPr>
      <w:r>
        <w:rPr>
          <w:sz w:val="30"/>
          <w:sz w:val="30"/>
          <w:szCs w:val="32"/>
          <w:rtl w:val="true"/>
        </w:rPr>
        <w:t>مستد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ثب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غ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والس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ا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.. </w:t>
      </w:r>
      <w:r>
        <w:rPr>
          <w:sz w:val="30"/>
          <w:sz w:val="30"/>
          <w:szCs w:val="32"/>
          <w:rtl w:val="true"/>
        </w:rPr>
        <w:t>إلخ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20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هن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ا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ق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دخ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ط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ح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رابع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إثن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شري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بيد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امر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جراح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فهر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ر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ع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ي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شا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ش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فضائ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س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ق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ذك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ك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خ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ـ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أ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sz w:val="30"/>
          <w:szCs w:val="32"/>
          <w:rtl w:val="true"/>
        </w:rPr>
        <w:t>" :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خ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نص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"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ن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ر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21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تر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فض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اع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ب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رع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ها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خو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جه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أقت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زع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لق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</w:t>
      </w:r>
      <w:r>
        <w:rPr>
          <w:sz w:val="30"/>
          <w:szCs w:val="32"/>
          <w:rtl w:val="true"/>
        </w:rPr>
        <w:t xml:space="preserve">( </w:t>
      </w:r>
      <w:r>
        <w:rPr>
          <w:sz w:val="30"/>
          <w:sz w:val="30"/>
          <w:szCs w:val="32"/>
          <w:rtl w:val="true"/>
        </w:rPr>
        <w:t>أ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مط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لامد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ذك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طل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كذ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لخص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ا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آم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ط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لا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ب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اش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يري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ري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زا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وكت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ي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دفن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ع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ي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ر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دف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ع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طل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ؤامرا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ط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22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توج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هم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تآم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ئتمن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ي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ودع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رسل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ائ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ف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ع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أ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ط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س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بيضا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اش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حر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ست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زائر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رازي،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23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ت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د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24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ي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غتص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لا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-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25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اس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تش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لي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البلجيك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ل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رن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س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من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ز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ش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أ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ط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ر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فاج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رتج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ؤام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ر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ك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و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ت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طراف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إ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تق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ط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ام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ط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ر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ض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ز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ف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..</w:t>
      </w:r>
      <w:r>
        <w:rPr>
          <w:sz w:val="30"/>
          <w:sz w:val="30"/>
          <w:szCs w:val="32"/>
          <w:rtl w:val="true"/>
        </w:rPr>
        <w:t>إلخ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26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مناق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زا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أ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ط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اع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اس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sz w:val="30"/>
          <w:szCs w:val="32"/>
          <w:rtl w:val="true"/>
        </w:rPr>
        <w:t>–</w:t>
      </w: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أ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إضاف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يع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ماش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ي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فتر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ا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ا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ي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تواطئ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ي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-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ن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ناق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م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غي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وا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واء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عتقدا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وضع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أ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sz w:val="30"/>
          <w:szCs w:val="32"/>
          <w:rtl w:val="true"/>
        </w:rPr>
        <w:t>" : "</w:t>
      </w:r>
      <w:r>
        <w:rPr>
          <w:sz w:val="30"/>
          <w:sz w:val="30"/>
          <w:szCs w:val="32"/>
          <w:rtl w:val="true"/>
        </w:rPr>
        <w:t>أ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طلهم</w:t>
      </w:r>
      <w:r>
        <w:rPr>
          <w:sz w:val="30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تع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تعم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توات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تعم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يتبو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ع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sz w:val="30"/>
          <w:szCs w:val="32"/>
          <w:rtl w:val="true"/>
        </w:rPr>
        <w:t>"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sz w:val="36"/>
          <w:szCs w:val="32"/>
        </w:rPr>
      </w:pPr>
      <w:r>
        <w:rPr>
          <w:sz w:val="30"/>
          <w:szCs w:val="32"/>
          <w:rtl w:val="true"/>
        </w:rPr>
        <w:t>–</w:t>
      </w: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اس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ج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ب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ط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عوا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يح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ع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لم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أخ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27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س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عل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ص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م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ري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ك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خ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ذي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جر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! </w:t>
      </w:r>
      <w:r>
        <w:rPr>
          <w:sz w:val="30"/>
          <w:sz w:val="30"/>
          <w:szCs w:val="32"/>
          <w:rtl w:val="true"/>
        </w:rPr>
        <w:t>ابع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أبعث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ن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ن</w:t>
      </w:r>
      <w:r>
        <w:rPr>
          <w:sz w:val="30"/>
          <w:szCs w:val="32"/>
          <w:rtl w:val="true"/>
        </w:rPr>
        <w:t xml:space="preserve">"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استش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بع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راح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28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يع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(</w:t>
      </w:r>
      <w:r>
        <w:rPr>
          <w:sz w:val="30"/>
          <w:sz w:val="30"/>
          <w:szCs w:val="32"/>
          <w:rtl w:val="true"/>
        </w:rPr>
        <w:t>فاستش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sz w:val="30"/>
          <w:szCs w:val="32"/>
          <w:rtl w:val="true"/>
        </w:rPr>
        <w:t xml:space="preserve">) :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طلع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ل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غ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ص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ص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ذك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ا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ل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29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قد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ه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ئ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حبه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30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ن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ط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رك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ر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ستخلف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و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ئ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ستخلف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ه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31"/>
      </w:r>
      <w:r>
        <w:rPr>
          <w:sz w:val="30"/>
          <w:szCs w:val="32"/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شه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اش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ي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الشي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اصر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ك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تش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من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ثب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ع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شه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ط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د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د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تشر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عتم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ا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عتما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بي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شك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عط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ك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شوه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حر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يل</w:t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خامس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إثن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شري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سعيد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Cs/>
          <w:sz w:val="30"/>
          <w:szCs w:val="32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س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ش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ع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ط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ه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ي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شا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33"/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ع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ص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شه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يح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د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ئ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ض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خاصم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ض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ئ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ع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سم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ب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اض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أ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ذ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ص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قت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ض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ص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ابت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ع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مش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ض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ف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اتت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34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آخ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35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36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د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37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ام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38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زا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تر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عي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زع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كث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رو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ع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إبط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ل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ر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ز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تق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ن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هؤ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ي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رح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ود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بط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ج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نادقة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39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ض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ق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ش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ش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كا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ف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سب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رتد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كبا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ك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دا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وج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تر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 </w:t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المجلس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تاسع</w:t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إثن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شر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صديق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نت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ائش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نت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بيها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  <w:rtl w:val="true"/>
        </w:rPr>
      </w:r>
    </w:p>
    <w:tbl>
      <w:tblPr>
        <w:bidiVisual w:val="true"/>
        <w:tblW w:w="8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1080"/>
        <w:gridCol w:w="3528"/>
      </w:tblGrid>
      <w:tr>
        <w:trPr/>
        <w:tc>
          <w:tcPr>
            <w:tcW w:w="3554" w:type="dxa"/>
            <w:tcBorders/>
          </w:tcPr>
          <w:p>
            <w:pPr>
              <w:pStyle w:val="Normal"/>
              <w:jc w:val="left"/>
              <w:rPr>
                <w:sz w:val="30"/>
                <w:szCs w:val="32"/>
              </w:rPr>
            </w:pPr>
            <w:r>
              <w:rPr>
                <w:sz w:val="30"/>
                <w:sz w:val="30"/>
                <w:szCs w:val="32"/>
                <w:rtl w:val="true"/>
              </w:rPr>
              <w:t>حصان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رزان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ما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تزن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بريبة</w:t>
            </w:r>
            <w:r>
              <w:rPr>
                <w:sz w:val="30"/>
                <w:szCs w:val="32"/>
                <w:rtl w:val="true"/>
              </w:rPr>
              <w:br/>
            </w:r>
            <w:r>
              <w:rPr>
                <w:sz w:val="30"/>
                <w:sz w:val="30"/>
                <w:szCs w:val="32"/>
                <w:rtl w:val="true"/>
              </w:rPr>
              <w:t>حليلة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خير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ناس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دينا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ومنصبا</w:t>
            </w:r>
            <w:r>
              <w:rPr>
                <w:sz w:val="30"/>
                <w:szCs w:val="32"/>
                <w:rtl w:val="true"/>
              </w:rPr>
              <w:br/>
            </w:r>
            <w:r>
              <w:rPr>
                <w:sz w:val="30"/>
                <w:sz w:val="30"/>
                <w:szCs w:val="32"/>
                <w:rtl w:val="true"/>
              </w:rPr>
              <w:t>مهذبة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قد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طيب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خيمها</w:t>
            </w:r>
            <w:r>
              <w:rPr>
                <w:sz w:val="30"/>
                <w:szCs w:val="32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2"/>
              </w:rPr>
            </w:pPr>
            <w:r>
              <w:rPr>
                <w:sz w:val="30"/>
                <w:szCs w:val="32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left"/>
              <w:rPr>
                <w:sz w:val="30"/>
                <w:szCs w:val="32"/>
              </w:rPr>
            </w:pPr>
            <w:r>
              <w:rPr>
                <w:sz w:val="30"/>
                <w:sz w:val="30"/>
                <w:szCs w:val="32"/>
                <w:rtl w:val="true"/>
              </w:rPr>
              <w:t>وتصبح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غرثى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لحوم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غوافل</w:t>
            </w:r>
            <w:r>
              <w:rPr>
                <w:sz w:val="30"/>
                <w:szCs w:val="32"/>
                <w:rtl w:val="true"/>
              </w:rPr>
              <w:br/>
            </w:r>
            <w:r>
              <w:rPr>
                <w:sz w:val="30"/>
                <w:sz w:val="30"/>
                <w:szCs w:val="32"/>
                <w:rtl w:val="true"/>
              </w:rPr>
              <w:t>نبي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هدى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والمكرمات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الفواضل</w:t>
            </w:r>
            <w:r>
              <w:rPr>
                <w:sz w:val="30"/>
                <w:szCs w:val="32"/>
                <w:rtl w:val="true"/>
              </w:rPr>
              <w:br/>
            </w:r>
            <w:r>
              <w:rPr>
                <w:sz w:val="30"/>
                <w:sz w:val="30"/>
                <w:szCs w:val="32"/>
                <w:rtl w:val="true"/>
              </w:rPr>
              <w:t>وطهرها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كل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شين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 w:val="30"/>
                <w:szCs w:val="32"/>
                <w:rtl w:val="true"/>
              </w:rPr>
              <w:t>وباطل</w:t>
            </w:r>
            <w:r>
              <w:rPr>
                <w:sz w:val="30"/>
                <w:szCs w:val="32"/>
                <w:rtl w:val="true"/>
              </w:rPr>
              <w:br/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ف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ه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صه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ز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ح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وته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مت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ز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أعزه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عرفه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طا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ظا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سرعه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ع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س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حبي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ب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طاه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في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او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اه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ع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حظاه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ني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خصه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ح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مي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ز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ص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ب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ئ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زوا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بي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ل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بي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دي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زو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ح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ا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م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وا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ص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و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ز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ؤاخذي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ح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ح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م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ه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40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د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مريض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ا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ض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أ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41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أذ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زوا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ذ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ب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ع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خد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س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ض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ض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ج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ح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ح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اقن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اقن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42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يق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43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أ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ك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عائشة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44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قب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رضا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بي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ق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ح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المؤ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حترمون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نزلو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ز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ز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ام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ز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تحق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و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آخ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كو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قر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ظ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الجو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غض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غ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يتج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يذائ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سب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أ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طم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ائ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وج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ام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ج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ا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ع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أقت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ماذ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فمنه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دعاء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كفره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وعدم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إيمانه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وزعمهم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نار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Cs/>
          <w:sz w:val="30"/>
          <w:szCs w:val="32"/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أ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اش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هتان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و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و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ض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ز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كاثا</w:t>
      </w:r>
      <w:r>
        <w:rPr>
          <w:sz w:val="30"/>
          <w:szCs w:val="32"/>
          <w:rtl w:val="true"/>
        </w:rPr>
        <w:t xml:space="preserve">.."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45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ض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ز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كاثا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كث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مانه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46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تبد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ز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ط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ل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ح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ح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أو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ط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تحريف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ع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ض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ز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ما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ج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س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ك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مع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ض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ز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م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ر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اهل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م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ريط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غ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و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د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ظ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أمره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نقض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زلن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رو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ر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شبه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نقض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ه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كيد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ش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ه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ق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ؤ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ق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شبه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47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د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اش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اش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ك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اب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48"/>
      </w:r>
      <w:r>
        <w:rPr>
          <w:sz w:val="30"/>
          <w:szCs w:val="32"/>
          <w:rtl w:val="true"/>
        </w:rPr>
        <w:t xml:space="preserve"> : "</w:t>
      </w:r>
      <w:r>
        <w:rPr>
          <w:sz w:val="30"/>
          <w:sz w:val="30"/>
          <w:szCs w:val="32"/>
          <w:rtl w:val="true"/>
        </w:rPr>
        <w:t>يؤ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جهن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... </w:t>
      </w:r>
      <w:r>
        <w:rPr>
          <w:sz w:val="30"/>
          <w:sz w:val="30"/>
          <w:szCs w:val="32"/>
          <w:rtl w:val="true"/>
        </w:rPr>
        <w:t>وال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د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س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.. </w:t>
      </w:r>
      <w:r>
        <w:rPr>
          <w:sz w:val="30"/>
          <w:sz w:val="30"/>
          <w:szCs w:val="32"/>
          <w:rtl w:val="true"/>
        </w:rPr>
        <w:t>إلخ</w:t>
      </w:r>
      <w:r>
        <w:rPr>
          <w:sz w:val="30"/>
          <w:szCs w:val="32"/>
          <w:rtl w:val="true"/>
        </w:rPr>
        <w:t xml:space="preserve">"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49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عس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ن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ل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50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ن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س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و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ك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ق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ل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ي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عس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ل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ت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ـ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رور</w:t>
      </w:r>
      <w:r>
        <w:rPr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51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ـ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الشيطانة</w:t>
      </w:r>
      <w:r>
        <w:rPr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52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53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حميراء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والألق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غض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54"/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س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معل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جه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تر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ر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ي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كا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ب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ت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زا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ات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توات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نوي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sz w:val="30"/>
          <w:szCs w:val="32"/>
          <w:rtl w:val="true"/>
        </w:rPr>
        <w:t>!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أ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ساني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م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ك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يب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55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س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س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زج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بخ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اغ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بوح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بوح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ؤ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بي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56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57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ع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شا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لح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ئ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س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س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ر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ئ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عام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58"/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يتناق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و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ار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ا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ه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تي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59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يتناق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زو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آخرة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60"/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د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ض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ري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ال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و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شا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ؤم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ه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ردو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ج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ثاني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إثن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شري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ينسبو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صديق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بنت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مبرأ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سبع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سموات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فاحش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Cs/>
          <w:sz w:val="30"/>
          <w:szCs w:val="32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م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ف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ة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الطاه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أ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ض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نته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نف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ه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رئ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و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د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و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عذ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ظ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خرة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ش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أم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ص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ي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ل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غليظ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إف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آ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وا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شحو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و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د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زج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ن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تعظ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ف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د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ف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تفض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د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ل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أ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أف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سبو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ظي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َذَفَة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لعو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آخ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وع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عذ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د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خ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سن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يد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رج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إفك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هتا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زاؤ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ب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وض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كل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نب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ز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ا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و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به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ته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ف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ج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ائض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وب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عتذا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اه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في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فك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ه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في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اه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ض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اس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طل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ا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بي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ي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ض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م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و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م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اد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لح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خانتا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غ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ئ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دخ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اخلين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61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ر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ف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س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خيا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رتك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خ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العيا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sz w:val="30"/>
          <w:szCs w:val="32"/>
          <w:rtl w:val="true"/>
        </w:rPr>
        <w:t xml:space="preserve">-: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و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(</w:t>
      </w:r>
      <w:r>
        <w:rPr>
          <w:sz w:val="30"/>
          <w:sz w:val="30"/>
          <w:szCs w:val="32"/>
          <w:rtl w:val="true"/>
        </w:rPr>
        <w:t>فخانتاهما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حشة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62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يقي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عائشة</w:t>
      </w:r>
      <w:r>
        <w:rPr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63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البصرة</w:t>
      </w:r>
      <w:r>
        <w:rPr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64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طلحة</w:t>
      </w:r>
      <w:r>
        <w:rPr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65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ب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ا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البصرة</w:t>
      </w:r>
      <w:r>
        <w:rPr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66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رج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ر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زوج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طلحة</w:t>
      </w:r>
      <w:r>
        <w:rPr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67"/>
      </w:r>
      <w:r>
        <w:rPr>
          <w:sz w:val="30"/>
          <w:szCs w:val="32"/>
          <w:rtl w:val="true"/>
        </w:rPr>
        <w:t xml:space="preserve">..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68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ق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- : </w:t>
      </w:r>
      <w:r>
        <w:rPr>
          <w:sz w:val="30"/>
          <w:sz w:val="30"/>
          <w:szCs w:val="32"/>
          <w:rtl w:val="true"/>
        </w:rPr>
        <w:t>كو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ج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ك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زو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رتك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ح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زوج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ج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يق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ص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؟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ال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ضرو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ف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تقدم</w:t>
      </w:r>
      <w:r>
        <w:rPr>
          <w:sz w:val="30"/>
          <w:szCs w:val="32"/>
          <w:rtl w:val="true"/>
        </w:rPr>
        <w:t xml:space="preserve">- 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حف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ص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رج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إج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لتزويج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عدائ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ط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ؤك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ذك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عائشة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صراح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ـ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فلانة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خ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يح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م</w:t>
      </w:r>
      <w:r>
        <w:rPr>
          <w:sz w:val="30"/>
          <w:szCs w:val="32"/>
          <w:rtl w:val="true"/>
        </w:rPr>
        <w:t xml:space="preserve">- :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زا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كذ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فس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زوا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هاتهم</w:t>
      </w:r>
      <w:r>
        <w:rPr>
          <w:sz w:val="30"/>
          <w:szCs w:val="32"/>
          <w:rtl w:val="true"/>
        </w:rPr>
        <w:t xml:space="preserve">"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69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ر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ض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ح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حر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اء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تزو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سائ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ئ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نركض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اخ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ائ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ك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اخ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ائ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أتزوج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70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ال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71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ن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ؤذ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نكح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زوا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ظيم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72"/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ت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ا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س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بذا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د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م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ت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ز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عط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ض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تص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ظ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ع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ر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ئهم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ب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ا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ا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رق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غ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73"/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بر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ئ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زي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عل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صط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ي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شغوف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74"/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قات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فظ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ج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م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ش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ما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اف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تبا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مناقش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فتريات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ش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زا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هت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إف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ت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ح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ض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م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و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م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ف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ضرو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طلق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ض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م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و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م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ط</w:t>
      </w:r>
      <w:r>
        <w:rPr>
          <w:sz w:val="30"/>
          <w:szCs w:val="32"/>
          <w:rtl w:val="true"/>
        </w:rPr>
        <w:t xml:space="preserve">"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75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ق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ف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عتق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ص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ث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رو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ص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فس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يا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م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و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م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ق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ح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يا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76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77"/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نت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ا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م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و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ن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ا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م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م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ضيافه</w:t>
      </w:r>
      <w:r>
        <w:rPr>
          <w:sz w:val="30"/>
          <w:szCs w:val="32"/>
          <w:rtl w:val="true"/>
        </w:rPr>
        <w:t xml:space="preserve">". </w:t>
      </w:r>
      <w:r>
        <w:rPr>
          <w:sz w:val="30"/>
          <w:sz w:val="30"/>
          <w:szCs w:val="32"/>
          <w:rtl w:val="true"/>
        </w:rPr>
        <w:t>وتب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س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78"/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الق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فترا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ضع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ط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دعاؤ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رج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ر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رج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ر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ج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هم</w:t>
      </w:r>
      <w:r>
        <w:rPr>
          <w:sz w:val="30"/>
          <w:szCs w:val="32"/>
          <w:rtl w:val="true"/>
        </w:rPr>
        <w:t>- 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دع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رج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ر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ط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مه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سك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ته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ض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ص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ار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ند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ز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قل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ق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ص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ر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زا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79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رج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ر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رمها؟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لاش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ؤذ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آخ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ذا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هينا</w:t>
      </w:r>
      <w:r>
        <w:rPr>
          <w:sz w:val="30"/>
          <w:szCs w:val="32"/>
          <w:rtl w:val="true"/>
        </w:rPr>
        <w:t xml:space="preserve">"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و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ؤذ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ؤمن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كتس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حتم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تا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ث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ين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80"/>
      </w:r>
      <w:r>
        <w:rPr>
          <w:sz w:val="30"/>
          <w:szCs w:val="32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منطب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ذف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ذف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و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ذ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ذف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و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ؤم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اف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ذ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هت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ينبغ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أ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ت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وق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حس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ر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ا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رعي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وسا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ج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تد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يعظ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و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ث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ن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ؤمنين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81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غي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ك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ص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أ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اف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82"/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ر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وء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م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ماغ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تل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عت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ب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!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83"/>
      </w:r>
      <w:r>
        <w:rPr>
          <w:sz w:val="30"/>
          <w:sz w:val="30"/>
          <w:szCs w:val="32"/>
          <w:rtl w:val="true"/>
        </w:rPr>
        <w:t>قرنا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ن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تل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84"/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ر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حضر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ح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ض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لوي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عت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عا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(</w:t>
      </w:r>
      <w:r>
        <w:rPr>
          <w:sz w:val="30"/>
          <w:sz w:val="30"/>
          <w:szCs w:val="32"/>
          <w:rtl w:val="true"/>
        </w:rPr>
        <w:t>الخبيث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خبيث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خبيث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خبيث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طيب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طي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طيب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طيبات</w:t>
      </w:r>
      <w:r>
        <w:rPr>
          <w:sz w:val="30"/>
          <w:szCs w:val="32"/>
          <w:rtl w:val="true"/>
        </w:rPr>
        <w:t>..)</w:t>
      </w:r>
      <w:r>
        <w:rPr>
          <w:sz w:val="30"/>
          <w:sz w:val="30"/>
          <w:szCs w:val="32"/>
          <w:rtl w:val="true"/>
        </w:rPr>
        <w:t>الآية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85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بي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ب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ضر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اضر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ض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وي</w:t>
      </w:r>
      <w:r>
        <w:rPr>
          <w:sz w:val="30"/>
          <w:szCs w:val="32"/>
          <w:rtl w:val="true"/>
        </w:rPr>
        <w:t>-.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86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ي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م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أ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sz w:val="30"/>
          <w:szCs w:val="32"/>
          <w:rtl w:val="true"/>
        </w:rPr>
        <w:t>.. 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87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ج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يت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ف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ف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ش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ت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ذ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صو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كذ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إج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ط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وافض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سبو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ت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ؤفكون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88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مي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ك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والحا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ذف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يف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ذ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خبا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رئ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89"/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90"/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ن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و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ذف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رتدا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ل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ذ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س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..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ذ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اه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ي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آخ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افقين</w:t>
      </w:r>
      <w:r>
        <w:rPr>
          <w:sz w:val="30"/>
          <w:szCs w:val="32"/>
          <w:rtl w:val="true"/>
        </w:rPr>
        <w:t xml:space="preserve">.."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91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تضاف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م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أ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ح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عيا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له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متب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ي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طيب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خبيث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خبيث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طع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ي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ا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ي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ثالث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مطاع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مشترك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وجهه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ائش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بنت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وحفص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بنت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نهم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ف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ت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  <w:t xml:space="preserve">_ </w:t>
      </w:r>
      <w:r>
        <w:rPr>
          <w:sz w:val="30"/>
          <w:sz w:val="30"/>
          <w:szCs w:val="32"/>
          <w:rtl w:val="true"/>
        </w:rPr>
        <w:t>التبرؤ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ك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لسي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اش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ل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كت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س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تي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د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م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ف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92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برؤ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و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المل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صدوق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والمجل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ج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والل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مجلسي</w:t>
      </w:r>
      <w:r>
        <w:rPr>
          <w:sz w:val="30"/>
          <w:szCs w:val="32"/>
          <w:rtl w:val="true"/>
        </w:rPr>
        <w:t>- : "</w:t>
      </w:r>
      <w:r>
        <w:rPr>
          <w:sz w:val="30"/>
          <w:sz w:val="30"/>
          <w:szCs w:val="32"/>
          <w:rtl w:val="true"/>
        </w:rPr>
        <w:t>وعقيدت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برئ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تب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ن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93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ر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عاو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س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ر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ف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ك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باع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شياع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رض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94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ي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برئ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دائهم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95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عن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تبرأ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تف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لعن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ب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ف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تبرأ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زع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تباع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شياع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يعن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رض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ي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نب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رسل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ف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وجت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نبي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رس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ا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ئ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م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ئ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لمجرمي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ج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ت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لفجار؟</w:t>
      </w:r>
      <w:r>
        <w:rPr>
          <w:sz w:val="30"/>
          <w:szCs w:val="32"/>
          <w:rtl w:val="true"/>
        </w:rPr>
        <w:t>!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/>
      </w:pPr>
      <w:r>
        <w:rPr>
          <w:sz w:val="30"/>
          <w:szCs w:val="32"/>
          <w:rtl w:val="true"/>
        </w:rPr>
        <w:t>–</w:t>
      </w:r>
      <w:r>
        <w:rPr>
          <w:rFonts w:cs="Times New Roman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ع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ف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قت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يد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ف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آمرت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ذاعت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تكت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ت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قت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زاع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اذبة</w:t>
      </w:r>
      <w:r>
        <w:rPr>
          <w:sz w:val="30"/>
          <w:szCs w:val="32"/>
          <w:rtl w:val="true"/>
        </w:rPr>
        <w:t>- 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الق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مكذ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آ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ف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ع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بالرغ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ه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ابت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تدلة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ثبا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ر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مل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ت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توا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واؤ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عتقدا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س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قلب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قاب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.."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96"/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اش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بسن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س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كاذبين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اش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تد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(</w:t>
      </w:r>
      <w:r>
        <w:rPr>
          <w:sz w:val="30"/>
          <w:sz w:val="30"/>
          <w:szCs w:val="32"/>
          <w:rtl w:val="true"/>
        </w:rPr>
        <w:t>أف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نقلب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قابكم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ف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قت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397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ت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ل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98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وص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ل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و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فو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رج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اصرين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و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كذ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ياش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ع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ف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ت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برتاه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399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اد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كذ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ن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ك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ف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ي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را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ضع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ب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00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ص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ط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فترا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لصق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خي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ض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ع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ي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ظه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صقو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فتر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ذب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بمظ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ائ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ج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ق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زاف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ر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خال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ن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توات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يح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صال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ضائل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ش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ب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ختصاص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ل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ت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ف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رجات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جت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صحا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اس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لف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آخ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01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ك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ف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و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آخ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صد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و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د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بر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ف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رئ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ا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زوجت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آخ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اجعها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02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حف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زو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ا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ر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ؤل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ي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سبحان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ت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2"/>
          <w:u w:val="single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المجلس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عاشر</w:t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2"/>
          <w:u w:val="single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نماذج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مطاع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وجهه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إثن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شري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صحاب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اخرين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Cs/>
          <w:sz w:val="30"/>
          <w:szCs w:val="32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موق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تشابه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ي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رتد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لا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برؤ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ي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تر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وجيه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ع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ذ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شتم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كث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خ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ت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ماذ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رئ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اء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ز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في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ماذ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ا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ف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ا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ل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م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نماذج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مطاع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وجهه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إثن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شري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معاوي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سفيا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ط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ل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ع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افق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يد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شر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ب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ن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ه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ويلة</w:t>
      </w:r>
      <w:r>
        <w:rPr>
          <w:sz w:val="30"/>
          <w:szCs w:val="32"/>
          <w:rtl w:val="true"/>
        </w:rPr>
        <w:t>)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03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ظاه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خمس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هر</w:t>
      </w:r>
      <w:r>
        <w:rPr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04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وف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يف</w:t>
      </w:r>
      <w:r>
        <w:rPr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05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اسم</w:t>
      </w:r>
      <w:r>
        <w:rPr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06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إ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هلي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ى</w:t>
      </w:r>
      <w:r>
        <w:rPr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07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ل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قه</w:t>
      </w:r>
      <w:r>
        <w:rPr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08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</w:t>
      </w:r>
      <w:r>
        <w:rPr>
          <w:sz w:val="30"/>
          <w:szCs w:val="32"/>
          <w:rtl w:val="true"/>
        </w:rPr>
        <w:t>-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يزع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09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زندق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ليس</w:t>
      </w:r>
      <w:r>
        <w:rPr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10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س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ؤو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لالة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11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إما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فر</w:t>
      </w:r>
      <w:r>
        <w:rPr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12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(</w:t>
      </w:r>
      <w:r>
        <w:rPr>
          <w:sz w:val="30"/>
          <w:sz w:val="30"/>
          <w:szCs w:val="32"/>
          <w:rtl w:val="true"/>
        </w:rPr>
        <w:t>فر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sz w:val="30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13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يق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افق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ن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لمؤمنين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14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د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ا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15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ي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مة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استد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و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ند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زو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هتان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وكذ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تعمدين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هوال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عيم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ذا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طل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ئم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هن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ض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ؤوس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ب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حج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هن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ه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منت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ول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ام</w:t>
      </w:r>
      <w:r>
        <w:rPr>
          <w:sz w:val="30"/>
          <w:szCs w:val="32"/>
          <w:rtl w:val="true"/>
        </w:rPr>
        <w:t xml:space="preserve">.."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16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أ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كذب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طمع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ل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ذاب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17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ت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نس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كذبا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غل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س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رع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را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هن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ق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ك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ل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نف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ل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س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تب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قني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ق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 -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sz w:val="30"/>
          <w:szCs w:val="32"/>
          <w:rtl w:val="true"/>
        </w:rPr>
        <w:t>-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18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ق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ص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قر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19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ذك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و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باق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أ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تغ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ق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لا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20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ف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ج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نت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نتق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-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21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</w:rPr>
      </w:pPr>
      <w:r>
        <w:rPr>
          <w:b/>
          <w:b/>
          <w:bCs/>
          <w:sz w:val="30"/>
          <w:sz w:val="30"/>
          <w:szCs w:val="32"/>
          <w:rtl w:val="true"/>
        </w:rPr>
        <w:t>مناقش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مزاعم</w:t>
      </w:r>
      <w:r>
        <w:rPr>
          <w:b/>
          <w:bCs/>
          <w:sz w:val="30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أ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خمس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ص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م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ج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لا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ين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ه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غاز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ير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22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23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ل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ل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ض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ك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دي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رج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طع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ت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ض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ظه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ل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جئ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24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ا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ظ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ل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تح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ار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ظ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جرة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25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ظه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إسل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م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–</w:t>
      </w:r>
      <w:r>
        <w:rPr>
          <w:sz w:val="30"/>
          <w:sz w:val="30"/>
          <w:szCs w:val="32"/>
          <w:rtl w:val="true"/>
        </w:rPr>
        <w:t>ع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تح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و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أ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أ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ل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ل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و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و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د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ل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ل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و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لا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ه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غ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ي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ه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مس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26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ل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تعم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ح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27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ث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د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ال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جع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اد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هدي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28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ال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حسا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ذاب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29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ف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ه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ه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ذ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زع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فر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و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تبا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هوائ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زي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فسهم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خبا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خ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تع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لي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تعم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يتبو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ع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ر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فصلو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تواتر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ا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ا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غير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ض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ر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ار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ق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ا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ب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ف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ي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لام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ا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صوح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Cs w:val="32"/>
          <w:rtl w:val="true"/>
        </w:rPr>
        <w:t>(</w:t>
      </w:r>
      <w:r>
        <w:rPr>
          <w:sz w:val="30"/>
          <w:szCs w:val="32"/>
        </w:rPr>
        <w:t>2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Cs w:val="32"/>
          <w:rtl w:val="true"/>
        </w:rPr>
        <w:t>–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و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برؤ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خ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برؤ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30"/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ئ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أ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ئ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غ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ص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عاوية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31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ل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رور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ب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32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دع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وا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ا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ر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دع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ث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فع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رأ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ار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ت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شوراء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ال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رك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ك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كباد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33"/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سان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س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ط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وق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ك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ال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ف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ز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ر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.."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34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وجو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بق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ن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شت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عاوية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أ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فية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و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ته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35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و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ز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تتاب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ج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ج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ب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مو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اج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واته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ج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تله</w:t>
      </w:r>
      <w:r>
        <w:rPr>
          <w:sz w:val="30"/>
          <w:szCs w:val="32"/>
          <w:rtl w:val="true"/>
        </w:rPr>
        <w:t>"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ب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سح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هو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36"/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براه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يس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37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أ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العزي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ض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سا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ر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واطا</w:t>
      </w:r>
      <w:r>
        <w:rPr>
          <w:sz w:val="30"/>
          <w:szCs w:val="32"/>
          <w:rtl w:val="true"/>
        </w:rPr>
        <w:t>"(</w:t>
      </w:r>
      <w:r>
        <w:rPr>
          <w:color w:val="FF0000"/>
          <w:sz w:val="30"/>
          <w:sz w:val="30"/>
          <w:szCs w:val="32"/>
          <w:rtl w:val="true"/>
        </w:rPr>
        <w:t>الاستيعاب</w:t>
      </w:r>
      <w:r>
        <w:rPr>
          <w:rFonts w:cs="Times New Roman"/>
          <w:color w:val="FF0000"/>
          <w:sz w:val="30"/>
          <w:sz w:val="30"/>
          <w:szCs w:val="32"/>
          <w:rtl w:val="true"/>
        </w:rPr>
        <w:t xml:space="preserve"> </w:t>
      </w:r>
      <w:r>
        <w:rPr>
          <w:color w:val="FF0000"/>
          <w:sz w:val="30"/>
          <w:sz w:val="30"/>
          <w:szCs w:val="32"/>
          <w:rtl w:val="true"/>
        </w:rPr>
        <w:t>لابن</w:t>
      </w:r>
      <w:r>
        <w:rPr>
          <w:rFonts w:cs="Times New Roman"/>
          <w:color w:val="FF0000"/>
          <w:sz w:val="30"/>
          <w:sz w:val="30"/>
          <w:szCs w:val="32"/>
          <w:rtl w:val="true"/>
        </w:rPr>
        <w:t xml:space="preserve"> </w:t>
      </w:r>
      <w:r>
        <w:rPr>
          <w:color w:val="FF0000"/>
          <w:sz w:val="30"/>
          <w:sz w:val="30"/>
          <w:szCs w:val="32"/>
          <w:rtl w:val="true"/>
        </w:rPr>
        <w:t>عبدالبر</w:t>
      </w:r>
      <w:r>
        <w:rPr>
          <w:rFonts w:cs="Times New Roman"/>
          <w:color w:val="FF0000"/>
          <w:sz w:val="30"/>
          <w:sz w:val="30"/>
          <w:szCs w:val="32"/>
          <w:rtl w:val="true"/>
        </w:rPr>
        <w:t xml:space="preserve"> </w:t>
      </w:r>
      <w:r>
        <w:rPr>
          <w:color w:val="FF0000"/>
          <w:sz w:val="30"/>
          <w:szCs w:val="32"/>
        </w:rPr>
        <w:t>3/403</w:t>
      </w:r>
      <w:r>
        <w:rPr>
          <w:color w:val="FF0000"/>
          <w:sz w:val="30"/>
          <w:szCs w:val="32"/>
          <w:rtl w:val="true"/>
        </w:rPr>
        <w:t xml:space="preserve"> </w:t>
      </w:r>
      <w:r>
        <w:rPr>
          <w:color w:val="FF0000"/>
          <w:sz w:val="30"/>
          <w:sz w:val="30"/>
          <w:szCs w:val="32"/>
          <w:rtl w:val="true"/>
        </w:rPr>
        <w:t>والصارم</w:t>
      </w:r>
      <w:r>
        <w:rPr>
          <w:rFonts w:cs="Times New Roman"/>
          <w:color w:val="FF0000"/>
          <w:sz w:val="30"/>
          <w:sz w:val="30"/>
          <w:szCs w:val="32"/>
          <w:rtl w:val="true"/>
        </w:rPr>
        <w:t xml:space="preserve"> </w:t>
      </w:r>
      <w:r>
        <w:rPr>
          <w:color w:val="FF0000"/>
          <w:sz w:val="30"/>
          <w:sz w:val="30"/>
          <w:szCs w:val="32"/>
          <w:rtl w:val="true"/>
        </w:rPr>
        <w:t>المسلول</w:t>
      </w:r>
      <w:r>
        <w:rPr>
          <w:rFonts w:cs="Times New Roman"/>
          <w:color w:val="FF0000"/>
          <w:sz w:val="30"/>
          <w:sz w:val="30"/>
          <w:szCs w:val="32"/>
          <w:rtl w:val="true"/>
        </w:rPr>
        <w:t xml:space="preserve"> </w:t>
      </w:r>
      <w:r>
        <w:rPr>
          <w:color w:val="FF0000"/>
          <w:sz w:val="30"/>
          <w:sz w:val="30"/>
          <w:szCs w:val="32"/>
          <w:rtl w:val="true"/>
        </w:rPr>
        <w:t>لابن</w:t>
      </w:r>
      <w:r>
        <w:rPr>
          <w:rFonts w:cs="Times New Roman"/>
          <w:color w:val="FF0000"/>
          <w:sz w:val="30"/>
          <w:sz w:val="30"/>
          <w:szCs w:val="32"/>
          <w:rtl w:val="true"/>
        </w:rPr>
        <w:t xml:space="preserve"> </w:t>
      </w:r>
      <w:r>
        <w:rPr>
          <w:color w:val="FF0000"/>
          <w:sz w:val="30"/>
          <w:sz w:val="30"/>
          <w:szCs w:val="32"/>
          <w:rtl w:val="true"/>
        </w:rPr>
        <w:t>تيمية</w:t>
      </w:r>
      <w:r>
        <w:rPr>
          <w:rFonts w:cs="Times New Roman"/>
          <w:color w:val="FF0000"/>
          <w:sz w:val="30"/>
          <w:sz w:val="30"/>
          <w:szCs w:val="32"/>
          <w:rtl w:val="true"/>
        </w:rPr>
        <w:t xml:space="preserve"> </w:t>
      </w:r>
      <w:r>
        <w:rPr>
          <w:color w:val="FF0000"/>
          <w:sz w:val="30"/>
          <w:sz w:val="30"/>
          <w:szCs w:val="32"/>
          <w:rtl w:val="true"/>
        </w:rPr>
        <w:t>ص</w:t>
      </w:r>
      <w:r>
        <w:rPr>
          <w:rFonts w:cs="Times New Roman"/>
          <w:color w:val="FF0000"/>
          <w:sz w:val="30"/>
          <w:sz w:val="30"/>
          <w:szCs w:val="32"/>
          <w:rtl w:val="true"/>
        </w:rPr>
        <w:t xml:space="preserve"> </w:t>
      </w:r>
      <w:r>
        <w:rPr>
          <w:color w:val="FF0000"/>
          <w:sz w:val="30"/>
          <w:szCs w:val="32"/>
        </w:rPr>
        <w:t>569</w:t>
      </w:r>
      <w:r>
        <w:rPr>
          <w:sz w:val="30"/>
          <w:szCs w:val="32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ش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و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و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وبق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س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زند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-</w:t>
      </w:r>
      <w:r>
        <w:rPr>
          <w:sz w:val="30"/>
          <w:sz w:val="30"/>
          <w:szCs w:val="32"/>
          <w:rtl w:val="true"/>
        </w:rPr>
        <w:t>عيا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أ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ف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أ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مس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ص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من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ص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ر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ر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ر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وضو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ا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ر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ز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دع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غ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ا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سا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تار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مشق</w:t>
      </w:r>
      <w:r>
        <w:rPr>
          <w:sz w:val="30"/>
          <w:szCs w:val="32"/>
          <w:rtl w:val="true"/>
        </w:rPr>
        <w:t xml:space="preserve">"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رج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ر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ز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 "</w:t>
      </w:r>
      <w:r>
        <w:rPr>
          <w:sz w:val="30"/>
          <w:sz w:val="30"/>
          <w:szCs w:val="32"/>
          <w:rtl w:val="true"/>
        </w:rPr>
        <w:t>إ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غ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ر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ر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ويح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!!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ي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ص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و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ص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ري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ي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خو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sz w:val="30"/>
          <w:szCs w:val="32"/>
          <w:rtl w:val="true"/>
        </w:rPr>
        <w:t>".</w:t>
      </w:r>
      <w:r>
        <w:br w:type="page"/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ثانياً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نماذج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مطاع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وجهه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مرو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عاص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ومنها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ط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38"/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ذك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اهل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مس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ت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39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و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غ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اص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ناب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غي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و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ش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غ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ف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ع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ت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دع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ر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ما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خت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ا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ش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ف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40"/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خر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د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ت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مس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ول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اً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41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ا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نص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اص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ش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ؤر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ف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شت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خرا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م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ت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ف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, </w:t>
      </w:r>
      <w:r>
        <w:rPr>
          <w:sz w:val="30"/>
          <w:sz w:val="30"/>
          <w:szCs w:val="32"/>
          <w:rtl w:val="true"/>
        </w:rPr>
        <w:t>الع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ش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غ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ح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دع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حك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حك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ع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ه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ر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ص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بائ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ت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رذ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ف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غ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هت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إلح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رسوله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ظ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42"/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فتراء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ثبا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ف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م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ظ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وم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د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با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صوص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غض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نقط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ش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ط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و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6"/>
          <w:szCs w:val="32"/>
        </w:rPr>
      </w:pPr>
      <w:r>
        <w:rPr>
          <w:sz w:val="30"/>
          <w:sz w:val="30"/>
          <w:szCs w:val="32"/>
          <w:rtl w:val="true"/>
        </w:rPr>
        <w:t>و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ه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زاف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اول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صاق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كث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ابي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و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43"/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ص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ئ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نماذ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أط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اص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م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لق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يات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ت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و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فثو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بي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طلق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ته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 w:val="30"/>
          <w:szCs w:val="32"/>
          <w:rtl w:val="true"/>
        </w:rPr>
        <w:t>العاص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ص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44"/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هرة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45"/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الماكر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46"/>
      </w:r>
      <w:r>
        <w:rPr>
          <w:sz w:val="30"/>
          <w:szCs w:val="32"/>
          <w:rtl w:val="true"/>
        </w:rPr>
        <w:t>"</w:t>
      </w:r>
      <w:r>
        <w:rPr>
          <w:sz w:val="30"/>
          <w:sz w:val="30"/>
          <w:szCs w:val="32"/>
          <w:rtl w:val="true"/>
        </w:rPr>
        <w:t>الخبيث</w:t>
      </w:r>
      <w:r>
        <w:rPr>
          <w:sz w:val="30"/>
          <w:szCs w:val="32"/>
          <w:rtl w:val="true"/>
        </w:rPr>
        <w:t xml:space="preserve">"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47"/>
      </w:r>
      <w:r>
        <w:rPr>
          <w:sz w:val="30"/>
          <w:szCs w:val="32"/>
          <w:rtl w:val="true"/>
        </w:rPr>
        <w:t xml:space="preserve"> "</w:t>
      </w:r>
      <w:r>
        <w:rPr>
          <w:sz w:val="30"/>
          <w:sz w:val="30"/>
          <w:szCs w:val="32"/>
          <w:rtl w:val="true"/>
        </w:rPr>
        <w:t>المنافق</w:t>
      </w:r>
      <w:r>
        <w:rPr>
          <w:sz w:val="30"/>
          <w:szCs w:val="32"/>
          <w:rtl w:val="true"/>
        </w:rPr>
        <w:t xml:space="preserve">"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48"/>
      </w:r>
      <w:r>
        <w:rPr>
          <w:sz w:val="30"/>
          <w:szCs w:val="32"/>
          <w:rtl w:val="true"/>
        </w:rPr>
        <w:t xml:space="preserve"> "</w:t>
      </w:r>
      <w:r>
        <w:rPr>
          <w:sz w:val="30"/>
          <w:sz w:val="30"/>
          <w:szCs w:val="32"/>
          <w:rtl w:val="true"/>
        </w:rPr>
        <w:t>م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شت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اق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ظ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ك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رتيابهم</w:t>
      </w:r>
      <w:r>
        <w:rPr>
          <w:sz w:val="30"/>
          <w:szCs w:val="32"/>
          <w:rtl w:val="true"/>
        </w:rPr>
        <w:t xml:space="preserve">"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49"/>
      </w:r>
      <w:r>
        <w:rPr>
          <w:sz w:val="30"/>
          <w:szCs w:val="32"/>
          <w:rtl w:val="true"/>
        </w:rPr>
        <w:t xml:space="preserve"> "</w:t>
      </w:r>
      <w:r>
        <w:rPr>
          <w:sz w:val="30"/>
          <w:sz w:val="30"/>
          <w:szCs w:val="32"/>
          <w:rtl w:val="true"/>
        </w:rPr>
        <w:t>المجرم</w:t>
      </w:r>
      <w:r>
        <w:rPr>
          <w:sz w:val="30"/>
          <w:szCs w:val="32"/>
          <w:rtl w:val="true"/>
        </w:rPr>
        <w:t xml:space="preserve">"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50"/>
      </w:r>
      <w:r>
        <w:rPr>
          <w:sz w:val="30"/>
          <w:szCs w:val="32"/>
          <w:rtl w:val="true"/>
        </w:rPr>
        <w:t xml:space="preserve"> "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آخرين</w:t>
      </w:r>
      <w:r>
        <w:rPr>
          <w:sz w:val="30"/>
          <w:szCs w:val="32"/>
          <w:rtl w:val="true"/>
        </w:rPr>
        <w:t xml:space="preserve">"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51"/>
      </w:r>
      <w:r>
        <w:rPr>
          <w:sz w:val="30"/>
          <w:szCs w:val="32"/>
          <w:rtl w:val="true"/>
        </w:rPr>
        <w:t xml:space="preserve"> "</w:t>
      </w:r>
      <w:r>
        <w:rPr>
          <w:sz w:val="30"/>
          <w:sz w:val="30"/>
          <w:szCs w:val="32"/>
          <w:rtl w:val="true"/>
        </w:rPr>
        <w:t>يرف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خ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sz w:val="30"/>
          <w:szCs w:val="32"/>
          <w:rtl w:val="true"/>
        </w:rPr>
        <w:t xml:space="preserve">"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52"/>
      </w:r>
      <w:r>
        <w:rPr>
          <w:sz w:val="30"/>
          <w:szCs w:val="32"/>
          <w:rtl w:val="true"/>
        </w:rPr>
        <w:t xml:space="preserve"> "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ذ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ا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ذبوه</w:t>
      </w:r>
      <w:r>
        <w:rPr>
          <w:sz w:val="30"/>
          <w:szCs w:val="32"/>
          <w:rtl w:val="true"/>
        </w:rPr>
        <w:t>"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53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رد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كذوبة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القارئ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ص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تج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اح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ر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سب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ئم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كذ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يه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رج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ب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ق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ص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د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ب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قوال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كذ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س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ط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قتض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ضر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ل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ف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ق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ئ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ضا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خترع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و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اسب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ص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لف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ز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طلقو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زاف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جموع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عيا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د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اته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ن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اتها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ش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ارئ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ب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ث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غرا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خص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حتر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عد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و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تد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ع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ا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عاص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ع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إسل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خ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سل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ث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ص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صل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رم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ساني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سم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(( </w:t>
      </w:r>
      <w:r>
        <w:rPr>
          <w:sz w:val="30"/>
          <w:sz w:val="30"/>
          <w:szCs w:val="32"/>
          <w:rtl w:val="true"/>
        </w:rPr>
        <w:t>أ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54"/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لم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دق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ل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س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غب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ل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مع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غف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أت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اء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((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عث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سلم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غنم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رغ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غ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ل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غ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ل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غ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ه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كينو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و</w:t>
      </w:r>
      <w:r>
        <w:rPr>
          <w:sz w:val="30"/>
          <w:szCs w:val="32"/>
          <w:rtl w:val="true"/>
        </w:rPr>
        <w:t xml:space="preserve">!  </w:t>
      </w:r>
      <w:r>
        <w:rPr>
          <w:sz w:val="30"/>
          <w:sz w:val="30"/>
          <w:szCs w:val="32"/>
          <w:rtl w:val="true"/>
        </w:rPr>
        <w:t>نعم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م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ل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مر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ل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55"/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ث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غ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ط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غ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و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ج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طمع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رض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دن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فض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آخ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ث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((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ل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ري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56"/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د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Cs w:val="32"/>
          <w:rtl w:val="true"/>
        </w:rPr>
        <w:t xml:space="preserve">: (( </w:t>
      </w:r>
      <w:r>
        <w:rPr>
          <w:sz w:val="30"/>
          <w:sz w:val="30"/>
          <w:szCs w:val="32"/>
          <w:rtl w:val="true"/>
        </w:rPr>
        <w:t>ن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57"/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رح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ا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انئ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بغض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ثالث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ل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ط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شل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ين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زعم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س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ت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قول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ص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سم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ط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شل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ا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ط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ئ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(( </w:t>
      </w:r>
      <w:r>
        <w:rPr>
          <w:sz w:val="30"/>
          <w:sz w:val="30"/>
          <w:szCs w:val="32"/>
          <w:rtl w:val="true"/>
        </w:rPr>
        <w:t>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ط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شل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  <w:r>
        <w:rPr>
          <w:sz w:val="30"/>
          <w:sz w:val="30"/>
          <w:szCs w:val="32"/>
          <w:rtl w:val="true"/>
        </w:rPr>
        <w:t>ويز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ق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صاف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سل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مي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(( </w:t>
      </w:r>
      <w:r>
        <w:rPr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و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.. </w:t>
      </w:r>
      <w:r>
        <w:rPr>
          <w:sz w:val="30"/>
          <w:sz w:val="30"/>
          <w:szCs w:val="32"/>
          <w:rtl w:val="true"/>
        </w:rPr>
        <w:t>سم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58"/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بنح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قا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59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ض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ي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ل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س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أ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د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س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ز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ؤت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ام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هج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2"/>
          <w:rtl w:val="true"/>
        </w:rPr>
        <w:footnoteReference w:id="460"/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خ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ساني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((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ع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عف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أت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ب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خ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ص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ع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ص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ص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ين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ذرف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و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ذ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.. )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61"/>
      </w:r>
      <w:r>
        <w:rPr>
          <w:sz w:val="30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ر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طل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س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ل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وض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ف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(( </w:t>
      </w:r>
      <w:r>
        <w:rPr>
          <w:sz w:val="30"/>
          <w:sz w:val="30"/>
          <w:szCs w:val="32"/>
          <w:rtl w:val="true"/>
        </w:rPr>
        <w:t>ن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خذ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ش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ول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ف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نافق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62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غ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و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ا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ؤذ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ف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63"/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طعن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سبو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ؤذو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ش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و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ذ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لد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( </w:t>
      </w:r>
      <w:r>
        <w:rPr>
          <w:sz w:val="30"/>
          <w:sz w:val="30"/>
          <w:szCs w:val="32"/>
          <w:rtl w:val="true"/>
        </w:rPr>
        <w:t>س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) </w:t>
      </w:r>
      <w:r>
        <w:rPr>
          <w:sz w:val="30"/>
          <w:sz w:val="30"/>
          <w:szCs w:val="32"/>
          <w:rtl w:val="true"/>
        </w:rPr>
        <w:t>ابتداء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ط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قتداء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هن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خ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ث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كذو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ج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و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وجهو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خي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ز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يج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خلا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ق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لف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لف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ح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ف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رتدا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وج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ا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فتر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ادا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خيا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خ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ث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ش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بش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ت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س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اح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كر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ز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اته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ق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طع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ما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ستطال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راض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ض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ن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ز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طال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طل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و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ج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ج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ي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اه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ريؤ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راء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لص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ث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كاذ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ره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عم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ب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حترمو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نزلو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ز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ز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يا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س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ينبغ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مائ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وام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ب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يح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يب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اه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جم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إ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اتب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اع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بُ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دق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طعته</w:t>
      </w:r>
      <w:r>
        <w:rPr>
          <w:rFonts w:cs="Times New Roman"/>
          <w:sz w:val="30"/>
          <w:sz w:val="30"/>
          <w:szCs w:val="32"/>
          <w:rtl w:val="true"/>
        </w:rPr>
        <w:t xml:space="preserve">          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طيــ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br/>
      </w:r>
    </w:p>
    <w:p>
      <w:pPr>
        <w:pStyle w:val="Normal"/>
        <w:ind w:left="360" w:right="0" w:hanging="0"/>
        <w:jc w:val="left"/>
        <w:rPr/>
      </w:pPr>
      <w:r>
        <w:rPr>
          <w:sz w:val="30"/>
          <w:sz w:val="30"/>
          <w:szCs w:val="32"/>
          <w:rtl w:val="true"/>
        </w:rPr>
        <w:t>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ت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أن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شي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غر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ط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ب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صي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اد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اط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شوك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ال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ج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ث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ريق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حر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عا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تحر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كف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تفس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(( </w:t>
      </w:r>
      <w:r>
        <w:rPr>
          <w:sz w:val="30"/>
          <w:sz w:val="30"/>
          <w:szCs w:val="32"/>
          <w:rtl w:val="true"/>
        </w:rPr>
        <w:t>في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س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ي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نفس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فع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جن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! </w:t>
      </w:r>
      <w:r>
        <w:rPr>
          <w:sz w:val="30"/>
          <w:sz w:val="30"/>
          <w:szCs w:val="32"/>
          <w:rtl w:val="true"/>
        </w:rPr>
        <w:t>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قتد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زي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كذب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ع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ر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د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بري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ص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ا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لا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شح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مناق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حا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عا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رش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اقتد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طه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عوا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اط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حيحة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ؤل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غير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صو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صر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ن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ذ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ا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دفات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ديث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اقب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جها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يع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فوس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وا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فارقت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وط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ح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أخد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طلب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فرا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ساك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اح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نا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تس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جل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حي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صر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ي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س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خ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صح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إن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قتد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ب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ض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ظ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كي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سا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جماع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طر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.. </w:t>
      </w:r>
      <w:r>
        <w:rPr>
          <w:rStyle w:val="FootnoteCharacters"/>
          <w:rStyle w:val="FootnoteAnchor"/>
          <w:sz w:val="30"/>
          <w:szCs w:val="32"/>
          <w:rtl w:val="true"/>
        </w:rPr>
        <w:footnoteReference w:id="464"/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خ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صن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أسأ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ظ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ر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ظ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عل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ستم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تب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س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و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ر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ا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يد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صح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فض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ل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ت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تسل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ال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.. </w:t>
      </w:r>
    </w:p>
    <w:p>
      <w:pPr>
        <w:pStyle w:val="Normal"/>
        <w:ind w:left="360" w:right="0" w:hanging="0"/>
        <w:jc w:val="right"/>
        <w:rPr>
          <w:sz w:val="30"/>
          <w:szCs w:val="32"/>
        </w:rPr>
      </w:pPr>
      <w:r>
        <w:rPr>
          <w:sz w:val="30"/>
          <w:szCs w:val="32"/>
        </w:rPr>
        <w:t>27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ع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</w:rPr>
        <w:t>1410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لفظ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6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196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لونهم</w:t>
      </w:r>
      <w:r>
        <w:rPr>
          <w:color w:val="FF0000"/>
          <w:sz w:val="28"/>
          <w:szCs w:val="28"/>
          <w:rtl w:val="true"/>
        </w:rPr>
        <w:t>"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غرض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هد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رم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راد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ل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ه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ك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صحا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وق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شر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بت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رس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وج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حترام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وقير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سكو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ج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ينهم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رم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امع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35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صح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غري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ند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87</w:t>
      </w:r>
      <w:r>
        <w:rPr>
          <w:color w:val="FF0000"/>
          <w:sz w:val="28"/>
          <w:sz w:val="28"/>
          <w:szCs w:val="28"/>
        </w:rPr>
        <w:t>،</w:t>
      </w:r>
      <w:r>
        <w:rPr>
          <w:color w:val="FF0000"/>
          <w:sz w:val="28"/>
          <w:szCs w:val="28"/>
        </w:rPr>
        <w:t>8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54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5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ب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وار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ظمآ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هيث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68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56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صح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عد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مقد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ه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صح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 w:val="28"/>
          <w:szCs w:val="28"/>
          <w:rtl w:val="true"/>
        </w:rPr>
        <w:t>أ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7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لفظ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1967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Cs w:val="28"/>
        </w:rPr>
        <w:t>196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حر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28"/>
          <w:sz w:val="28"/>
          <w:szCs w:val="28"/>
        </w:rPr>
        <w:t>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و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3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ا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آت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الشف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قو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طف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قا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ياض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286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صار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ل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يم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6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6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8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87</w:t>
      </w:r>
      <w:r>
        <w:rPr>
          <w:color w:val="FF0000"/>
          <w:sz w:val="28"/>
          <w:szCs w:val="28"/>
          <w:rtl w:val="true"/>
        </w:rPr>
        <w:t xml:space="preserve"> .  </w:t>
      </w:r>
      <w:r>
        <w:rPr>
          <w:color w:val="FF0000"/>
          <w:sz w:val="28"/>
          <w:sz w:val="28"/>
          <w:szCs w:val="28"/>
          <w:rtl w:val="true"/>
        </w:rPr>
        <w:t>وبغ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رت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4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</w:rPr>
        <w:t>34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منتق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ها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اعتد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ذه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3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</w:rPr>
        <w:t>53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ذك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فاظ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294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رسال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افض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تمي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8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و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ز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7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بعض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ثاب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م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لي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فاض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فق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ام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راحي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ع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حم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ها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ن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بو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يم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  <w:rtl w:val="true"/>
        </w:rPr>
        <w:t xml:space="preserve"> / </w:t>
      </w:r>
      <w:r>
        <w:rPr>
          <w:color w:val="FF0000"/>
          <w:sz w:val="28"/>
          <w:szCs w:val="28"/>
        </w:rPr>
        <w:t>27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ا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آت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مقال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فر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2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فر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نوبخت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ختي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عرف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ج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طو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08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0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نق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امف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18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غير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ادر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حظ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اش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ابقة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حقا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تست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16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قيف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سل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ي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9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عما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جزائ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81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وض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لي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1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ياش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199</w:t>
      </w:r>
      <w:r>
        <w:rPr>
          <w:color w:val="FF0000"/>
          <w:sz w:val="28"/>
          <w:sz w:val="28"/>
          <w:szCs w:val="28"/>
          <w:rtl w:val="true"/>
        </w:rPr>
        <w:t>واختي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عرف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ج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8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  <w:rtl w:val="true"/>
        </w:rPr>
        <w:t xml:space="preserve"> / </w:t>
      </w:r>
      <w:r>
        <w:rPr>
          <w:color w:val="FF0000"/>
          <w:sz w:val="28"/>
          <w:szCs w:val="28"/>
        </w:rPr>
        <w:t>74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74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148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05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ي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26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319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بح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/749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حيا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لو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837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درج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ف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شيراز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23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عبد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218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19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ا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ابق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فسها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148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ي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26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ش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218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اج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موق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ث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شر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م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ختي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عرف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ج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طو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0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نق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امق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184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عج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ج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خوئ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202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فت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8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ال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ه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آشو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ازند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22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196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97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سند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ش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عرف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جال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(</w:t>
      </w:r>
      <w:r>
        <w:rPr>
          <w:color w:val="FF0000"/>
          <w:sz w:val="28"/>
          <w:sz w:val="28"/>
          <w:szCs w:val="28"/>
          <w:rtl w:val="true"/>
        </w:rPr>
        <w:t>اختي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عرف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ج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طو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51</w:t>
      </w:r>
      <w:r>
        <w:rPr>
          <w:color w:val="FF0000"/>
          <w:sz w:val="28"/>
          <w:szCs w:val="28"/>
          <w:rtl w:val="true"/>
        </w:rPr>
        <w:t>)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سند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لي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. (</w:t>
      </w:r>
      <w:r>
        <w:rPr>
          <w:color w:val="FF0000"/>
          <w:sz w:val="28"/>
          <w:sz w:val="28"/>
          <w:szCs w:val="28"/>
          <w:rtl w:val="true"/>
        </w:rPr>
        <w:t>الأص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لي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148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حقا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تست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3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عائ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ي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راز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9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0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راء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ز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73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نق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امق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213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بي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ث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ص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186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299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342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ي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16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20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كر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ري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ه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لاغ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43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س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42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سند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دو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ص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639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640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مر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10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43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وك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ن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ج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475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ف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و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خطي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غداد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8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9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ح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/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نق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عل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يضا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اذ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ما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ف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8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رج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ف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شيراز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11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وار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هرق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تست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9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4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قائ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مام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ث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شر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زنج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85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نق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امق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213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يز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غ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2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واللفظ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Cs w:val="28"/>
        </w:rPr>
        <w:t>5/6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  <w:rtl w:val="true"/>
        </w:rPr>
        <w:t xml:space="preserve"> / </w:t>
      </w:r>
      <w:r>
        <w:rPr>
          <w:color w:val="FF0000"/>
          <w:sz w:val="28"/>
          <w:szCs w:val="28"/>
        </w:rPr>
        <w:t>196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لونهم</w:t>
      </w:r>
      <w:r>
        <w:rPr>
          <w:color w:val="FF0000"/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سند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طي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غداد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"</w:t>
      </w:r>
      <w:r>
        <w:rPr>
          <w:color w:val="FF0000"/>
          <w:sz w:val="28"/>
          <w:sz w:val="28"/>
          <w:szCs w:val="28"/>
          <w:rtl w:val="true"/>
        </w:rPr>
        <w:t>الكف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واية</w:t>
      </w:r>
      <w:r>
        <w:rPr>
          <w:color w:val="FF0000"/>
          <w:sz w:val="28"/>
          <w:szCs w:val="28"/>
          <w:rtl w:val="true"/>
        </w:rPr>
        <w:t xml:space="preserve">"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9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ص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ج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11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سند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طي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غداد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اريخ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غد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7</w:t>
      </w:r>
      <w:r>
        <w:rPr>
          <w:color w:val="FF0000"/>
          <w:sz w:val="28"/>
          <w:szCs w:val="28"/>
          <w:rtl w:val="true"/>
        </w:rPr>
        <w:t xml:space="preserve"> / </w:t>
      </w:r>
      <w:r>
        <w:rPr>
          <w:color w:val="FF0000"/>
          <w:sz w:val="28"/>
          <w:szCs w:val="28"/>
        </w:rPr>
        <w:t>138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التاريخ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عين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 w:val="28"/>
          <w:szCs w:val="28"/>
          <w:rtl w:val="true"/>
        </w:rPr>
        <w:t>رو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وري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Cs w:val="28"/>
        </w:rPr>
        <w:t>2/66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هذي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هذي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ج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509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عين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هدي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هذي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هذي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ج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1/438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خل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ال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سك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قي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نجب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قص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غي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غر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ذ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غيبت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عم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غي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غر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مك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ؤيت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غي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بر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ر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ح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ها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أم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:"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رت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رت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دالة</w:t>
      </w:r>
      <w:r>
        <w:rPr>
          <w:color w:val="FF0000"/>
          <w:sz w:val="28"/>
          <w:szCs w:val="28"/>
          <w:rtl w:val="true"/>
        </w:rPr>
        <w:t>"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ين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منع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رت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دال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سلم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نق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امق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211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67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6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ناقب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كر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طا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جه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دي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ثي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د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كرت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غيض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ض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بهم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زائ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عما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60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يا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را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ق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15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707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رك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Cs w:val="28"/>
          <w:rtl w:val="true"/>
        </w:rPr>
        <w:t>"</w:t>
      </w:r>
      <w:r>
        <w:rPr>
          <w:color w:val="FF0000"/>
          <w:sz w:val="28"/>
          <w:sz w:val="28"/>
          <w:szCs w:val="28"/>
          <w:rtl w:val="true"/>
        </w:rPr>
        <w:t>نفح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اهو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ب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طاغوت</w:t>
      </w:r>
      <w:r>
        <w:rPr>
          <w:color w:val="FF0000"/>
          <w:sz w:val="28"/>
          <w:szCs w:val="28"/>
          <w:rtl w:val="true"/>
        </w:rPr>
        <w:t xml:space="preserve">"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 w:val="28"/>
          <w:szCs w:val="28"/>
          <w:rtl w:val="true"/>
        </w:rPr>
        <w:t>أ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707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70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فو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معظ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ع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أ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ذن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فو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أ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حانبا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(</w:t>
      </w:r>
      <w:r>
        <w:rPr>
          <w:color w:val="FF0000"/>
          <w:sz w:val="28"/>
          <w:sz w:val="28"/>
          <w:szCs w:val="28"/>
          <w:rtl w:val="true"/>
        </w:rPr>
        <w:t>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س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ر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ظو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340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ي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آملي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 w:val="28"/>
          <w:szCs w:val="28"/>
          <w:rtl w:val="true"/>
        </w:rPr>
        <w:t>الشيعي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شك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04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فح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اهو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رك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 w:val="28"/>
          <w:szCs w:val="28"/>
          <w:rtl w:val="true"/>
        </w:rPr>
        <w:t>أ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عما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جزائ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53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500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لخي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طو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07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رائ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او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2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رآ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ق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وضة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429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30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و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استغاث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د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ثلاث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0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يا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را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ق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149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إم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22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2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اريخ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دمش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سا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9/52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38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54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روض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ي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نجو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6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سي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بو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435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ي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بو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ش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240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5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سي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بو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428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27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إم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14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اريخ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دمش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سا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9/54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سي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بو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43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د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ا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6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شوك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5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ه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رو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م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ع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25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6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سن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اج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4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سي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ش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25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اريخ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دمش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سا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9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54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ي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بو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43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شوك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42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عو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اوو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16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6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"</w:t>
      </w:r>
      <w:r>
        <w:rPr>
          <w:color w:val="FF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ن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تخ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خليل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تخذ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خليلا</w:t>
      </w:r>
      <w:r>
        <w:rPr>
          <w:color w:val="FF0000"/>
          <w:sz w:val="28"/>
          <w:szCs w:val="28"/>
          <w:rtl w:val="true"/>
        </w:rPr>
        <w:t>"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حا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ر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خرجا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وافق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ذه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(</w:t>
      </w:r>
      <w:r>
        <w:rPr>
          <w:color w:val="FF0000"/>
          <w:sz w:val="28"/>
          <w:sz w:val="28"/>
          <w:szCs w:val="28"/>
          <w:rtl w:val="true"/>
        </w:rPr>
        <w:t>مس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/21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مستد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ا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167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ا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رطه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خرجا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وافق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ذه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. (</w:t>
      </w:r>
      <w:r>
        <w:rPr>
          <w:color w:val="FF0000"/>
          <w:sz w:val="28"/>
          <w:sz w:val="28"/>
          <w:szCs w:val="28"/>
          <w:rtl w:val="true"/>
        </w:rPr>
        <w:t>المستد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ا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66</w:t>
      </w:r>
      <w:r>
        <w:rPr>
          <w:color w:val="FF0000"/>
          <w:sz w:val="28"/>
          <w:szCs w:val="28"/>
          <w:rtl w:val="true"/>
        </w:rPr>
        <w:t>)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يع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امق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م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حديث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(</w:t>
      </w:r>
      <w:r>
        <w:rPr>
          <w:color w:val="FF0000"/>
          <w:sz w:val="28"/>
          <w:sz w:val="28"/>
          <w:szCs w:val="28"/>
          <w:rtl w:val="true"/>
        </w:rPr>
        <w:t>تنق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امق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393</w:t>
      </w:r>
      <w:r>
        <w:rPr>
          <w:color w:val="FF0000"/>
          <w:sz w:val="28"/>
          <w:szCs w:val="28"/>
          <w:rtl w:val="true"/>
        </w:rPr>
        <w:t>)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صائ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رج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بر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صف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4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جر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5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ديث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29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اختصا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ف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ختص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صائ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رج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9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صائ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رج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بر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صف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4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روض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لي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جر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3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ديث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1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70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  <w:rtl w:val="true"/>
        </w:rPr>
        <w:t xml:space="preserve"> /</w:t>
      </w:r>
      <w:r>
        <w:rPr>
          <w:color w:val="FF0000"/>
          <w:sz w:val="28"/>
          <w:szCs w:val="28"/>
        </w:rPr>
        <w:t>12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2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رآ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ق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وضة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  <w:rtl w:val="true"/>
        </w:rPr>
        <w:t xml:space="preserve"> /</w:t>
      </w:r>
      <w:r>
        <w:rPr>
          <w:color w:val="FF0000"/>
          <w:sz w:val="28"/>
          <w:szCs w:val="28"/>
        </w:rPr>
        <w:t>338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قيف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سل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ي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24</w:t>
      </w:r>
      <w:r>
        <w:rPr>
          <w:color w:val="FF0000"/>
          <w:sz w:val="28"/>
          <w:szCs w:val="28"/>
          <w:rtl w:val="true"/>
        </w:rPr>
        <w:t xml:space="preserve"> - </w:t>
      </w:r>
      <w:r>
        <w:rPr>
          <w:color w:val="FF0000"/>
          <w:sz w:val="28"/>
          <w:szCs w:val="28"/>
        </w:rPr>
        <w:t>225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ت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7/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ث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نجو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حو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.(</w:t>
      </w:r>
      <w:r>
        <w:rPr>
          <w:color w:val="FF0000"/>
          <w:sz w:val="28"/>
          <w:sz w:val="28"/>
          <w:szCs w:val="28"/>
          <w:rtl w:val="true"/>
        </w:rPr>
        <w:t>م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ث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7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روض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ي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نجو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9</w:t>
      </w:r>
      <w:r>
        <w:rPr>
          <w:color w:val="FF0000"/>
          <w:sz w:val="28"/>
          <w:sz w:val="28"/>
          <w:szCs w:val="28"/>
          <w:rtl w:val="true"/>
        </w:rPr>
        <w:t>أ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د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ا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62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 w:val="28"/>
          <w:szCs w:val="28"/>
          <w:rtl w:val="true"/>
        </w:rPr>
        <w:t>وصححه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شوك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50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/4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د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(</w:t>
      </w:r>
      <w:r>
        <w:rPr>
          <w:color w:val="FF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ي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آمنو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تقو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كونو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دقين</w:t>
      </w:r>
      <w:r>
        <w:rPr>
          <w:color w:val="FF0000"/>
          <w:sz w:val="28"/>
          <w:szCs w:val="28"/>
          <w:rtl w:val="true"/>
        </w:rPr>
        <w:t xml:space="preserve">) </w:t>
      </w:r>
      <w:r>
        <w:rPr>
          <w:color w:val="FF0000"/>
          <w:sz w:val="28"/>
          <w:sz w:val="28"/>
          <w:szCs w:val="28"/>
          <w:rtl w:val="true"/>
        </w:rPr>
        <w:t>و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201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ب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ذ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دق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اج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جوه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150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مح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حي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عظ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يد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/11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ن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ال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ث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74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شعثي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أشع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و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0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ي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بو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ش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32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سي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بو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9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صيد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ويل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شاع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افظ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براه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فارو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ط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بق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270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عما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جزائ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6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ث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ل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ذكو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عاصر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عر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كت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"</w:t>
      </w:r>
      <w:r>
        <w:rPr>
          <w:color w:val="FF0000"/>
          <w:sz w:val="28"/>
          <w:sz w:val="28"/>
          <w:szCs w:val="28"/>
          <w:rtl w:val="true"/>
        </w:rPr>
        <w:t>الزهر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ن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تاريخ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أدب</w:t>
      </w:r>
      <w:r>
        <w:rPr>
          <w:color w:val="FF0000"/>
          <w:sz w:val="28"/>
          <w:szCs w:val="28"/>
          <w:rtl w:val="true"/>
        </w:rPr>
        <w:t xml:space="preserve">" </w:t>
      </w:r>
      <w:r>
        <w:rPr>
          <w:color w:val="FF0000"/>
          <w:sz w:val="28"/>
          <w:sz w:val="28"/>
          <w:szCs w:val="28"/>
          <w:rtl w:val="true"/>
        </w:rPr>
        <w:t>لم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اظ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فائ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ب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ز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369</w:t>
      </w:r>
      <w:r>
        <w:rPr>
          <w:color w:val="FF00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أر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ؤل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حاق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أح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ش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زء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خر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ز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ث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371</w:t>
      </w:r>
      <w:r>
        <w:rPr>
          <w:color w:val="FF0000"/>
          <w:sz w:val="28"/>
          <w:sz w:val="28"/>
          <w:szCs w:val="28"/>
          <w:rtl w:val="true"/>
        </w:rPr>
        <w:t>هـ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0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فح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تمك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ؤل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خرا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جز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اق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آغ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ز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ه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عاص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ذكر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ض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صنف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الذر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صاني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2/6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أ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ل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ب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ستاذ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ش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براهي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يخ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م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زائر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يارت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و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عرا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(</w:t>
      </w:r>
      <w:r>
        <w:rPr>
          <w:color w:val="FF0000"/>
          <w:sz w:val="28"/>
          <w:sz w:val="28"/>
          <w:szCs w:val="28"/>
          <w:rtl w:val="true"/>
        </w:rPr>
        <w:t>أ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طو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ريض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ح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طي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سر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ير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فغ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5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ق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زائ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عما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63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استيع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دال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466</w:t>
      </w:r>
      <w:r>
        <w:rPr>
          <w:color w:val="FF0000"/>
          <w:sz w:val="28"/>
          <w:szCs w:val="28"/>
          <w:rtl w:val="true"/>
        </w:rPr>
        <w:t xml:space="preserve"> - </w:t>
      </w:r>
      <w:r>
        <w:rPr>
          <w:color w:val="FF0000"/>
          <w:sz w:val="28"/>
          <w:szCs w:val="28"/>
        </w:rPr>
        <w:t>467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7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مر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زوا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كر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فس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صنفات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(</w:t>
      </w:r>
      <w:r>
        <w:rPr>
          <w:color w:val="FF0000"/>
          <w:sz w:val="28"/>
          <w:sz w:val="28"/>
          <w:szCs w:val="28"/>
          <w:rtl w:val="true"/>
        </w:rPr>
        <w:t>أ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بي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ث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الفرو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لي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/11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أشعثي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أشع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و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0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ش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رتض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16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أو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قال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ف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0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0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بح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9/621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Cs w:val="28"/>
        </w:rPr>
        <w:t>62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صائ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واص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تست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69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را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ق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يا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ض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12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نفح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اهو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رك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9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2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أ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إحقا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تست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8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عقائ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مام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زنج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27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ياش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22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2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31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بح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/220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ل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ي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5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ري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7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185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85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 </w:t>
      </w:r>
      <w:r>
        <w:rPr>
          <w:color w:val="FF0000"/>
          <w:sz w:val="28"/>
          <w:sz w:val="28"/>
          <w:szCs w:val="28"/>
          <w:rtl w:val="true"/>
        </w:rPr>
        <w:t>الصديق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7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مر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25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دى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ل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ف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بليس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د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ش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ثق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صح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سك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الإم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اد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ش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أ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ختي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عرف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ج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طو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57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558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كنو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لث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لأ،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ث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غاصب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خلاف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عمهم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راج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ا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ال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دل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ما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ست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57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5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صرا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ق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يا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2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57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18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قد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ا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71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49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60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70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41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ق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ست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البيا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را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ق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29</w:t>
      </w:r>
      <w:r>
        <w:rPr>
          <w:color w:val="FF0000"/>
          <w:sz w:val="28"/>
          <w:szCs w:val="28"/>
          <w:rtl w:val="true"/>
        </w:rPr>
        <w:t xml:space="preserve"> -</w:t>
      </w:r>
      <w:r>
        <w:rPr>
          <w:color w:val="FF0000"/>
          <w:sz w:val="28"/>
          <w:sz w:val="28"/>
          <w:szCs w:val="28"/>
          <w:rtl w:val="true"/>
        </w:rPr>
        <w:t>مختصرا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وا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ح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0/33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نع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زائ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عما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108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1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صاح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"</w:t>
      </w:r>
      <w:r>
        <w:rPr>
          <w:color w:val="FF0000"/>
          <w:sz w:val="28"/>
          <w:sz w:val="28"/>
          <w:szCs w:val="28"/>
          <w:rtl w:val="true"/>
        </w:rPr>
        <w:t>ع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ر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ق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ط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مر</w:t>
      </w:r>
      <w:r>
        <w:rPr>
          <w:color w:val="FF0000"/>
          <w:sz w:val="28"/>
          <w:szCs w:val="28"/>
          <w:rtl w:val="true"/>
        </w:rPr>
        <w:t xml:space="preserve">"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نو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ص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ط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1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اد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طبائ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جال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وحد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9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ض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كي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ط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قشق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2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2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ك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ؤل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وردو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ص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طولة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ر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ق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ط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ن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ألق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عبا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147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ر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ق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ط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اب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1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ها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ن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بو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يم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/370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71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32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غاز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غزو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لاسل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ف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صائ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رج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بر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1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مف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اختصا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312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قيف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سل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يس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فح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اهو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رك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أ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74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ب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ل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م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فع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51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مصبا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51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نفح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اهو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رك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color w:val="FF0000"/>
          <w:sz w:val="28"/>
          <w:szCs w:val="28"/>
        </w:rPr>
        <w:t>74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ع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70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فص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ط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نو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21</w:t>
      </w:r>
      <w:r>
        <w:rPr>
          <w:color w:val="FF0000"/>
          <w:sz w:val="28"/>
          <w:szCs w:val="28"/>
          <w:rtl w:val="true"/>
        </w:rPr>
        <w:t xml:space="preserve"> - </w:t>
      </w:r>
      <w:r>
        <w:rPr>
          <w:color w:val="FF0000"/>
          <w:sz w:val="28"/>
          <w:szCs w:val="28"/>
        </w:rPr>
        <w:t>222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ا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ابق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فسها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ا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ابق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فسها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ضي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لح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13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ضي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لح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13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ذر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آغ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ز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ه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/192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اج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ا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ال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البل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م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فع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1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مصبا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5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نفح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اهو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رك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74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ع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70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فص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ط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نو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21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2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ذر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صاني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آغ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ز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ه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/19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أم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آم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ا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32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ل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م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11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51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با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ن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واق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48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Cs w:val="28"/>
        </w:rPr>
        <w:t>557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701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703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ص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ط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9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0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فتا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ن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1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14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ف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و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00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02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حف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و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قب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1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14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أ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74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ب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426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6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أ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356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3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34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1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7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26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50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90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94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1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39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95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21-222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219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با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فع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52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554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كتا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فح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اهو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ب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طاغو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نف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خصيص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خ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ليل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اح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ه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ذ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اه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قوله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الجب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طاغو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حاشا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نس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قن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وت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ل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ن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ريش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ير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ه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عم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ر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ستح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ع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عد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وت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فح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اهو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رك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74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ب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رآ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ق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356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ش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دع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ن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ريش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ر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ـ</w:t>
      </w:r>
      <w:r>
        <w:rPr>
          <w:color w:val="FF0000"/>
          <w:sz w:val="28"/>
          <w:szCs w:val="28"/>
          <w:rtl w:val="true"/>
        </w:rPr>
        <w:t>(</w:t>
      </w:r>
      <w:r>
        <w:rPr>
          <w:color w:val="FF0000"/>
          <w:sz w:val="28"/>
          <w:sz w:val="28"/>
          <w:szCs w:val="28"/>
          <w:rtl w:val="true"/>
        </w:rPr>
        <w:t>صن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ريش</w:t>
      </w:r>
      <w:r>
        <w:rPr>
          <w:color w:val="FF0000"/>
          <w:sz w:val="28"/>
          <w:szCs w:val="28"/>
          <w:rtl w:val="true"/>
        </w:rPr>
        <w:t xml:space="preserve">) </w:t>
      </w:r>
      <w:r>
        <w:rPr>
          <w:color w:val="FF0000"/>
          <w:sz w:val="28"/>
          <w:sz w:val="28"/>
          <w:szCs w:val="28"/>
          <w:rtl w:val="true"/>
        </w:rPr>
        <w:t>الرجل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دفون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شر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سم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غي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6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أ</w:t>
      </w:r>
      <w:r>
        <w:rPr>
          <w:color w:val="FF0000"/>
          <w:sz w:val="28"/>
          <w:szCs w:val="28"/>
          <w:rtl w:val="true"/>
        </w:rPr>
        <w:t>-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3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34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9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ا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:"</w:t>
      </w:r>
      <w:r>
        <w:rPr>
          <w:color w:val="FF0000"/>
          <w:sz w:val="28"/>
          <w:sz w:val="28"/>
          <w:szCs w:val="28"/>
          <w:rtl w:val="true"/>
        </w:rPr>
        <w:t>صن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ريش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عمر</w:t>
      </w:r>
      <w:r>
        <w:rPr>
          <w:color w:val="FF0000"/>
          <w:sz w:val="28"/>
          <w:szCs w:val="28"/>
          <w:rtl w:val="true"/>
        </w:rPr>
        <w:t xml:space="preserve">.... </w:t>
      </w:r>
      <w:r>
        <w:rPr>
          <w:color w:val="FF0000"/>
          <w:sz w:val="28"/>
          <w:sz w:val="28"/>
          <w:szCs w:val="28"/>
          <w:rtl w:val="true"/>
        </w:rPr>
        <w:t>غصب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لاف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...."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9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حو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ائري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ي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32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33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قد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عا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33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ختمو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ع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قول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:"</w:t>
      </w:r>
      <w:r>
        <w:rPr>
          <w:color w:val="FF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رب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ر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الل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ذب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ذاب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ستغ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ار</w:t>
      </w:r>
      <w:r>
        <w:rPr>
          <w:color w:val="FF0000"/>
          <w:sz w:val="28"/>
          <w:szCs w:val="28"/>
          <w:rtl w:val="true"/>
        </w:rPr>
        <w:t>.."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اعتقاد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7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ز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اص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ائ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9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صطل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ستعم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يريد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مام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عف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د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ا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اقر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يسم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م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مانه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م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مانه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ص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لي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389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ف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كلي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سنديه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صائ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رج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بر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صف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510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51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روض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لي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4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راي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جرا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راوند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2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ختص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صائ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رج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2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ق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ي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3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48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21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رآ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ق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وضة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34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ور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ج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و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ز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خ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ثم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فان</w:t>
      </w:r>
      <w:r>
        <w:rPr>
          <w:color w:val="FF0000"/>
          <w:sz w:val="28"/>
          <w:szCs w:val="28"/>
          <w:rtl w:val="true"/>
        </w:rPr>
        <w:t>.</w:t>
      </w:r>
      <w:r>
        <w:rPr>
          <w:color w:val="FF0000"/>
          <w:sz w:val="28"/>
          <w:sz w:val="28"/>
          <w:szCs w:val="28"/>
          <w:rtl w:val="true"/>
        </w:rPr>
        <w:t>أ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مشار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رج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2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رآ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ق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وضة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  <w:rtl w:val="true"/>
        </w:rPr>
        <w:t xml:space="preserve"> /</w:t>
      </w:r>
      <w:r>
        <w:rPr>
          <w:color w:val="FF0000"/>
          <w:sz w:val="28"/>
          <w:szCs w:val="28"/>
        </w:rPr>
        <w:t>347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ا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ال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وق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ف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نص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زاح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0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أخب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و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دينو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96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شر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ه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لاغ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د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1/9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درج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ف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شيراز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24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هيث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إسناد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مج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زوائ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هيث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1/22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بز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لتحري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الل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الصحا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جوه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ير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ذ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لقيب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ـ</w:t>
      </w:r>
      <w:r>
        <w:rPr>
          <w:color w:val="FF0000"/>
          <w:sz w:val="28"/>
          <w:szCs w:val="28"/>
          <w:rtl w:val="true"/>
        </w:rPr>
        <w:t>(</w:t>
      </w:r>
      <w:r>
        <w:rPr>
          <w:color w:val="FF0000"/>
          <w:sz w:val="28"/>
          <w:sz w:val="28"/>
          <w:szCs w:val="28"/>
          <w:rtl w:val="true"/>
        </w:rPr>
        <w:t>الرافضة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441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ه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صح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ر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ث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عق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ب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أ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اج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ها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ن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بو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11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2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صح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دثن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ميد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دالله</w:t>
      </w:r>
      <w:r>
        <w:rPr>
          <w:color w:val="FF0000"/>
          <w:sz w:val="28"/>
          <w:szCs w:val="28"/>
          <w:rtl w:val="true"/>
        </w:rPr>
        <w:t>.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ر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نوبخت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4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يم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ها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ن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1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4</w:t>
      </w:r>
      <w:r>
        <w:rPr>
          <w:color w:val="FF0000"/>
          <w:sz w:val="28"/>
          <w:szCs w:val="28"/>
          <w:rtl w:val="true"/>
        </w:rPr>
        <w:t xml:space="preserve"> : </w:t>
      </w:r>
      <w:r>
        <w:rPr>
          <w:color w:val="FF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اس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قض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اوند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عتراض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احظ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ق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ت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ا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دالجب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همد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"</w:t>
      </w:r>
      <w:r>
        <w:rPr>
          <w:color w:val="FF0000"/>
          <w:sz w:val="28"/>
          <w:sz w:val="28"/>
          <w:szCs w:val="28"/>
          <w:rtl w:val="true"/>
        </w:rPr>
        <w:t>تثبي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دل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بو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549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عقو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اريخ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321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بق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236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لي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01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انتقاض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اش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ي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97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رآ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ن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يافع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57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س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لاذ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241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رآ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ن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يافع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5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ا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مرو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ذه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سعود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22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روض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ن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خوانس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324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ص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يت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6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ض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زائ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حائ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ش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color w:val="FF0000"/>
          <w:sz w:val="28"/>
          <w:szCs w:val="28"/>
          <w:rtl w:val="true"/>
        </w:rPr>
        <w:t xml:space="preserve">-: </w:t>
      </w:r>
      <w:r>
        <w:rPr>
          <w:color w:val="FF0000"/>
          <w:sz w:val="28"/>
          <w:sz w:val="28"/>
          <w:szCs w:val="28"/>
          <w:rtl w:val="true"/>
        </w:rPr>
        <w:t>أب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عم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د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:"</w:t>
      </w:r>
      <w:r>
        <w:rPr>
          <w:color w:val="FF0000"/>
          <w:sz w:val="28"/>
          <w:sz w:val="28"/>
          <w:szCs w:val="28"/>
          <w:rtl w:val="true"/>
        </w:rPr>
        <w:t>شخص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باب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ريش</w:t>
      </w:r>
      <w:r>
        <w:rPr>
          <w:color w:val="FF0000"/>
          <w:sz w:val="28"/>
          <w:szCs w:val="28"/>
          <w:rtl w:val="true"/>
        </w:rPr>
        <w:t xml:space="preserve">"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عز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د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قط</w:t>
      </w:r>
      <w:r>
        <w:rPr>
          <w:color w:val="FF0000"/>
          <w:sz w:val="28"/>
          <w:szCs w:val="28"/>
          <w:rtl w:val="true"/>
        </w:rPr>
        <w:t>."</w:t>
      </w:r>
      <w:r>
        <w:rPr>
          <w:color w:val="FF0000"/>
          <w:sz w:val="28"/>
          <w:sz w:val="28"/>
          <w:szCs w:val="28"/>
          <w:rtl w:val="true"/>
        </w:rPr>
        <w:t>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عما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جزائري</w:t>
      </w:r>
      <w:r>
        <w:rPr>
          <w:color w:val="FF0000"/>
          <w:sz w:val="28"/>
          <w:szCs w:val="28"/>
        </w:rPr>
        <w:t>2/89</w:t>
      </w:r>
      <w:r>
        <w:rPr>
          <w:color w:val="FF0000"/>
          <w:sz w:val="28"/>
          <w:szCs w:val="28"/>
          <w:rtl w:val="true"/>
        </w:rPr>
        <w:t>"</w:t>
      </w:r>
      <w:r>
        <w:rPr>
          <w:color w:val="FF0000"/>
          <w:sz w:val="28"/>
          <w:sz w:val="28"/>
          <w:szCs w:val="28"/>
          <w:rtl w:val="true"/>
        </w:rPr>
        <w:t>وإلز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اص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ائ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366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74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ش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1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</w:rPr>
        <w:t>25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8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ق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22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يقاظ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هج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ا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56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4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عما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جزائ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89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إلز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اص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ائ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81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82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266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Cs w:val="28"/>
        </w:rPr>
        <w:t>274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3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ش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1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</w:rPr>
        <w:t>25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8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را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قيم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ختص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صائ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رج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91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رج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39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220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وارالنعما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89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ج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91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ز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اص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266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74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37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38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1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5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8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يلاحظ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ؤل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ذكور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ل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تأخري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ر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اس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هج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تن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اض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ق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حق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ابق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واطؤو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ين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يجوز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واطؤ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ذ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 w:val="28"/>
          <w:szCs w:val="28"/>
          <w:rtl w:val="true"/>
        </w:rPr>
        <w:t>عقلا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تواطئ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نقل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قو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ذهب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ب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ح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ح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صحا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غض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سب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وا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عقائد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ساس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غت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تواطؤ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ق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و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بيث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نسبت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ئمت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اهر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برئ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زعم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ذ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و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ه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دين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ذب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لي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77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رآ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ق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وضة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277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قد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عا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6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41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ي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32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33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ع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1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93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و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نكبو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8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زبيد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"</w:t>
      </w:r>
      <w:r>
        <w:rPr>
          <w:color w:val="FF0000"/>
          <w:sz w:val="28"/>
          <w:sz w:val="28"/>
          <w:szCs w:val="28"/>
          <w:rtl w:val="true"/>
        </w:rPr>
        <w:t>لق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آلئ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تناث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حا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تواترة</w:t>
      </w:r>
      <w:r>
        <w:rPr>
          <w:color w:val="FF0000"/>
          <w:sz w:val="28"/>
          <w:szCs w:val="28"/>
          <w:rtl w:val="true"/>
        </w:rPr>
        <w:t xml:space="preserve">"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61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Cs w:val="28"/>
        </w:rPr>
        <w:t>28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س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سع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ابي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وو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م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ؤمن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ال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ر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غيرهما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كم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صدو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4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قد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ا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49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ر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سم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غي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دام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ي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color w:val="FF0000"/>
          <w:sz w:val="28"/>
          <w:szCs w:val="28"/>
        </w:rPr>
        <w:t>26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أ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ا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ن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ي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ائ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راج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استيع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دال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115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18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الإص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ج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113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حسائ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"</w:t>
      </w:r>
      <w:r>
        <w:rPr>
          <w:color w:val="FF0000"/>
          <w:sz w:val="28"/>
          <w:sz w:val="28"/>
          <w:szCs w:val="28"/>
          <w:rtl w:val="true"/>
        </w:rPr>
        <w:t>عمر</w:t>
      </w:r>
      <w:r>
        <w:rPr>
          <w:color w:val="FF0000"/>
          <w:sz w:val="28"/>
          <w:szCs w:val="28"/>
          <w:rtl w:val="true"/>
        </w:rPr>
        <w:t xml:space="preserve">" </w:t>
      </w:r>
      <w:r>
        <w:rPr>
          <w:color w:val="FF0000"/>
          <w:sz w:val="28"/>
          <w:sz w:val="28"/>
          <w:szCs w:val="28"/>
          <w:rtl w:val="true"/>
        </w:rPr>
        <w:t>بد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الثاني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الرج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30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3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يقصد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لث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أم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ؤمن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ط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ث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لاف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دي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ما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دل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ما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ست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57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5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ل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بر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اش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598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60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رج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أحسائ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30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3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صير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الهد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بر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س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مد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ضي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62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64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عو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اوو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1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صير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اللف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ريف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 w:val="28"/>
          <w:szCs w:val="28"/>
          <w:rtl w:val="true"/>
        </w:rPr>
        <w:t>رو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فض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ع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64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ختص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صائ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رج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89</w:t>
      </w:r>
      <w:r>
        <w:rPr>
          <w:color w:val="FF0000"/>
          <w:sz w:val="28"/>
          <w:szCs w:val="28"/>
          <w:rtl w:val="true"/>
        </w:rPr>
        <w:t>.</w:t>
      </w:r>
      <w:r>
        <w:rPr>
          <w:color w:val="FF0000"/>
          <w:sz w:val="28"/>
          <w:sz w:val="28"/>
          <w:szCs w:val="28"/>
          <w:rtl w:val="true"/>
        </w:rPr>
        <w:t>والإيقاظ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هج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ا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86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88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مقد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ا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61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إلز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اص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ائ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81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82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كم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صدو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26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ياش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57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58</w:t>
      </w:r>
      <w:r>
        <w:rPr>
          <w:color w:val="FF0000"/>
          <w:sz w:val="28"/>
          <w:szCs w:val="28"/>
          <w:rtl w:val="true"/>
        </w:rPr>
        <w:t>.</w:t>
      </w:r>
      <w:r>
        <w:rPr>
          <w:color w:val="FF0000"/>
          <w:sz w:val="28"/>
          <w:sz w:val="28"/>
          <w:szCs w:val="28"/>
          <w:rtl w:val="true"/>
        </w:rPr>
        <w:t>و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81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8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بح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3/188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89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دل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ما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ست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42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رج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حسائ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28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29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كم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صدو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9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عي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ب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ض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5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حل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بر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اش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652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676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بح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2/37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Cs w:val="28"/>
        </w:rPr>
        <w:t>53/1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 w:val="28"/>
          <w:szCs w:val="28"/>
          <w:rtl w:val="true"/>
        </w:rPr>
        <w:t>فارسي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2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عما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جزائ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8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قد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عا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60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6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رج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أحسائ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82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0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ش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2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إلز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اص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ائ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262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37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بي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غي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ض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م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وعو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رئلائ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color w:val="FF0000"/>
          <w:sz w:val="28"/>
          <w:szCs w:val="28"/>
        </w:rPr>
        <w:t>48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color w:val="FF0000"/>
          <w:sz w:val="28"/>
          <w:szCs w:val="28"/>
        </w:rPr>
        <w:t>55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رج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طب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39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دوائ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عار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عل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350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51</w:t>
      </w:r>
      <w:r>
        <w:rPr>
          <w:color w:val="FF0000"/>
          <w:sz w:val="28"/>
          <w:szCs w:val="28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سند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فض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اذ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ج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ح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2/386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كم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صدو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61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إعل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ور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فض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0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احتجا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46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إيقاظ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هج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ا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6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16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بح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2/28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رج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أحسائ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28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29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ختص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صائ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رج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76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77</w:t>
      </w:r>
      <w:r>
        <w:rPr>
          <w:color w:val="FF0000"/>
          <w:sz w:val="28"/>
          <w:szCs w:val="28"/>
          <w:rtl w:val="true"/>
        </w:rPr>
        <w:t>.</w:t>
      </w:r>
      <w:r>
        <w:rPr>
          <w:color w:val="FF0000"/>
          <w:sz w:val="28"/>
          <w:sz w:val="28"/>
          <w:szCs w:val="28"/>
          <w:rtl w:val="true"/>
        </w:rPr>
        <w:t>والإيقاظ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هج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ا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86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ش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13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اج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اعتقاد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 w:val="28"/>
          <w:szCs w:val="28"/>
          <w:rtl w:val="true"/>
        </w:rPr>
        <w:t>ب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سند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لي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د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47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40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قد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عا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6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إيقاظ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هج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ا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69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إلز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اص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ائ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167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ج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أحسائ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214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يقاظ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هج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ا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87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يقاظ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ا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6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رج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أحسائ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29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قد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ا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39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ز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اص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ائ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146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رج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أحسائ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187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اج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با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فع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4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05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95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مفتا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ن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عبا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89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اح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ر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ق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ط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color w:val="FF0000"/>
          <w:sz w:val="28"/>
          <w:szCs w:val="28"/>
        </w:rPr>
        <w:t>11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يع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بغض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شيخ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امق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م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color w:val="FF0000"/>
          <w:sz w:val="28"/>
          <w:szCs w:val="28"/>
          <w:rtl w:val="true"/>
        </w:rPr>
        <w:t>-:</w:t>
      </w:r>
      <w:r>
        <w:rPr>
          <w:color w:val="FF0000"/>
          <w:sz w:val="28"/>
          <w:sz w:val="28"/>
          <w:szCs w:val="28"/>
          <w:rtl w:val="true"/>
        </w:rPr>
        <w:t>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تنق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قال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حم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حاشا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يئ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فك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صائ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رج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بر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صف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06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07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اختصا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ف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77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مختص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صائ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رج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11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بح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/214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77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1859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كلاه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مر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ؤمن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99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00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25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فت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د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شوك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499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ه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لاغ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226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ه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لاغ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110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م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14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صح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سناد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ا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ب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تعليق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312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هيث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ج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زوائ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0/2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د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إسناد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يد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ن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اص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48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صح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لب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سناده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بق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321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كم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صدو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 w:val="28"/>
          <w:szCs w:val="28"/>
          <w:rtl w:val="true"/>
        </w:rPr>
        <w:t>الشيعي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4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5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قدم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كم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صدو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6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عي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ب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ض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106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س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ف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عف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د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رو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ف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نقطا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ب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الب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ع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ال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ض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سلس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وا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ذاب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."</w:t>
      </w:r>
      <w:r>
        <w:rPr>
          <w:color w:val="FF0000"/>
          <w:sz w:val="28"/>
          <w:sz w:val="28"/>
          <w:szCs w:val="28"/>
          <w:rtl w:val="true"/>
        </w:rPr>
        <w:t>الاختصا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ف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08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0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09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510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10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صائ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رج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بر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41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ص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صدو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398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9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عق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عم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8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87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8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جا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خب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شعي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4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44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527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52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02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عبد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171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72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0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جل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ي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60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1942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72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7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ا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غ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7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سلس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يح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ألب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492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هيث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"</w:t>
      </w:r>
      <w:r>
        <w:rPr>
          <w:color w:val="FF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وس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ري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رجا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ج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ل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تي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ثقة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مج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زوائ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هيث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9/54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را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ق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يا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3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حقا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تست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06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را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ق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يا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3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حقا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تست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06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لي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77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7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م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ف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2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طرائ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اوو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17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رآ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ق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278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79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وض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لي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33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1866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86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ثم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61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62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6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464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65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66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95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96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50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طبق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6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اريخ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دين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358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468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ف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474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ح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حق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تاب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كر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ح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ياض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ض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خرج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اح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فو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ملائ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فضائلي</w:t>
      </w:r>
      <w:r>
        <w:rPr>
          <w:color w:val="FF0000"/>
          <w:sz w:val="28"/>
          <w:szCs w:val="28"/>
          <w:rtl w:val="true"/>
        </w:rPr>
        <w:t>.-</w:t>
      </w:r>
      <w:r>
        <w:rPr>
          <w:color w:val="FF0000"/>
          <w:sz w:val="28"/>
          <w:sz w:val="28"/>
          <w:szCs w:val="28"/>
          <w:rtl w:val="true"/>
        </w:rPr>
        <w:t>الرياض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ضر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44</w:t>
      </w:r>
      <w:r>
        <w:rPr>
          <w:color w:val="FF0000"/>
          <w:sz w:val="28"/>
          <w:szCs w:val="28"/>
          <w:rtl w:val="true"/>
        </w:rPr>
        <w:t>-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عما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جزائ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81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فح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اهو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رك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color w:val="FF0000"/>
          <w:sz w:val="28"/>
          <w:szCs w:val="28"/>
        </w:rPr>
        <w:t>57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أ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با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فع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37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ع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76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فص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ه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ا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7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فات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ن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عبا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212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و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3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6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وصاي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رضا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8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ثم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ف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ذر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اه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بو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جولا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59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بق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56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21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نائز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ل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0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42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 </w:t>
      </w:r>
      <w:r>
        <w:rPr>
          <w:color w:val="FF0000"/>
          <w:sz w:val="28"/>
          <w:sz w:val="28"/>
          <w:szCs w:val="28"/>
          <w:rtl w:val="true"/>
        </w:rPr>
        <w:t>الص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81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46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قد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ا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74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فرو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لي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جرية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Cs w:val="28"/>
        </w:rPr>
        <w:t>2/222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عبد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83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را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ق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يا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34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حر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1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ق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35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رد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واي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كر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راح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ر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لثال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عثم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ف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طلقو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ثال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غاصب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زعمهم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راج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جرية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26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ديثة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Cs w:val="28"/>
        </w:rPr>
        <w:t>2/10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173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2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13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40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4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46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64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قص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روي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ثي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تضاف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ذ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ي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ئ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ث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شر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اش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يني</w:t>
      </w:r>
      <w:r>
        <w:rPr>
          <w:color w:val="FF0000"/>
          <w:sz w:val="28"/>
          <w:szCs w:val="28"/>
        </w:rPr>
        <w:t>1/67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بس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اج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غيره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"</w:t>
      </w:r>
      <w:r>
        <w:rPr>
          <w:color w:val="FF0000"/>
          <w:sz w:val="28"/>
          <w:sz w:val="28"/>
          <w:szCs w:val="28"/>
          <w:rtl w:val="true"/>
        </w:rPr>
        <w:t>سن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اج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5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قد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س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7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184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8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494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ح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1866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86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ثم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ف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6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يم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ي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د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ع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يمان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/5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د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ياء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/5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د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ياء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ا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رم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 w:val="28"/>
          <w:szCs w:val="28"/>
          <w:rtl w:val="true"/>
        </w:rPr>
        <w:t>وحسنه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Cs w:val="28"/>
        </w:rPr>
        <w:t>4/34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ت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ج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0/522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/5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د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ياء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حق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سن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وايت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ت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ورده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م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."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51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1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مستد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ا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4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ذر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اه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بو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دولا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5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56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ذر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اه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دولا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51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عل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ور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فض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148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با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فع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فتا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ن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عبا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12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هيث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روا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وي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ف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دالرح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زن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بق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جا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ثق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ذ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هيث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ديث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:"</w:t>
      </w:r>
      <w:r>
        <w:rPr>
          <w:color w:val="FF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وج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لثو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ثم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وح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ماء</w:t>
      </w:r>
      <w:r>
        <w:rPr>
          <w:color w:val="FF0000"/>
          <w:sz w:val="28"/>
          <w:szCs w:val="28"/>
          <w:rtl w:val="true"/>
        </w:rPr>
        <w:t xml:space="preserve">" </w:t>
      </w:r>
      <w:r>
        <w:rPr>
          <w:color w:val="FF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هيثمي</w:t>
      </w:r>
      <w:r>
        <w:rPr>
          <w:color w:val="FF0000"/>
          <w:sz w:val="28"/>
          <w:szCs w:val="28"/>
          <w:rtl w:val="true"/>
        </w:rPr>
        <w:t>- :"</w:t>
      </w:r>
      <w:r>
        <w:rPr>
          <w:color w:val="FF0000"/>
          <w:sz w:val="28"/>
          <w:sz w:val="28"/>
          <w:szCs w:val="28"/>
          <w:rtl w:val="true"/>
        </w:rPr>
        <w:t>وإسناد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قدم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واهد</w:t>
      </w:r>
      <w:r>
        <w:rPr>
          <w:color w:val="FF0000"/>
          <w:sz w:val="28"/>
          <w:szCs w:val="28"/>
          <w:rtl w:val="true"/>
        </w:rPr>
        <w:t xml:space="preserve">" </w:t>
      </w:r>
      <w:r>
        <w:rPr>
          <w:color w:val="FF0000"/>
          <w:sz w:val="28"/>
          <w:sz w:val="28"/>
          <w:szCs w:val="28"/>
          <w:rtl w:val="true"/>
        </w:rPr>
        <w:t>مج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زوائ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هيث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9/83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ضعف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عقي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45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كام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د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7/262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يز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اعتد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ذه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479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عما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جزائ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367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لفية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Cs w:val="28"/>
        </w:rPr>
        <w:t>3/2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سا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يد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اج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ب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ال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بصائ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رج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بر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صف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1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ع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خب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صدو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88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8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أما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ر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و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61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62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وس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يز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طباطبائ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73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اج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جا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ي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طب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0/198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9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512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513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فت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د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شوك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44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44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رو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د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ع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ر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ديث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داو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ترم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أخرج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ند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صحح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ا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حم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"</w:t>
      </w:r>
      <w:r>
        <w:rPr>
          <w:color w:val="FF0000"/>
          <w:sz w:val="28"/>
          <w:sz w:val="28"/>
          <w:szCs w:val="28"/>
          <w:rtl w:val="true"/>
        </w:rPr>
        <w:t>سن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داو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37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ن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جا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رم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65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ناقب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ف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ث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خزاز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1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اقتص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طو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64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ا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تدرك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36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سناد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إم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735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استيع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دال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58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مستد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ا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360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61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شوك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41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ن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رم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64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زب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73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</w:rPr>
        <w:t>73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طبق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05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06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معج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ب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طب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78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مستد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ا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36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وافق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ذهبي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9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لحة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ا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رم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64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</w:rPr>
        <w:t>64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لحة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رم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غريب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مستد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ا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37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س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165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744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طبق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218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ياض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ض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ح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252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ما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رتض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87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تلخي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طو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62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م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ف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25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ظل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شي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12</w:t>
      </w:r>
      <w:r>
        <w:rPr>
          <w:color w:val="FF0000"/>
          <w:sz w:val="28"/>
          <w:szCs w:val="28"/>
          <w:rtl w:val="true"/>
        </w:rPr>
        <w:t xml:space="preserve"> -</w:t>
      </w:r>
      <w:r>
        <w:rPr>
          <w:color w:val="FF0000"/>
          <w:sz w:val="28"/>
          <w:szCs w:val="28"/>
        </w:rPr>
        <w:t>113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حقا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تست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97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قد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خريج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فحت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قد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خريج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فحت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188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لحة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س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9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ن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ساف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اهلية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رائ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اوو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9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إحقا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تست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96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عما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جزائ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65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66</w:t>
      </w:r>
      <w:r>
        <w:rPr>
          <w:color w:val="FF0000"/>
          <w:sz w:val="28"/>
          <w:szCs w:val="28"/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فهرس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نجاش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06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07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رج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79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يز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اعتد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ذه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30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ديو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ضعف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19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187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عد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9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187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عد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ن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رم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64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75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مستد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ا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49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صحح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وافق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ذهبي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ن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رم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649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187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عد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ع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2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187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عد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قد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ا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80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قيف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سل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ي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11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جم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ف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5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أما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طو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327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ا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ابق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فسها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ش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خاص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م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ؤمن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(</w:t>
      </w:r>
      <w:r>
        <w:rPr>
          <w:color w:val="FF0000"/>
          <w:sz w:val="28"/>
          <w:sz w:val="28"/>
          <w:szCs w:val="28"/>
          <w:rtl w:val="true"/>
        </w:rPr>
        <w:t>ع</w:t>
      </w:r>
      <w:r>
        <w:rPr>
          <w:color w:val="FF0000"/>
          <w:sz w:val="28"/>
          <w:szCs w:val="28"/>
          <w:rtl w:val="true"/>
        </w:rPr>
        <w:t>)."</w:t>
      </w:r>
      <w:r>
        <w:rPr>
          <w:color w:val="FF0000"/>
          <w:sz w:val="28"/>
          <w:sz w:val="28"/>
          <w:szCs w:val="28"/>
          <w:rtl w:val="true"/>
        </w:rPr>
        <w:t>اختي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عرف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ج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طو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</w:rPr>
        <w:t>98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03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ما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صدو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33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حقا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تست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05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ر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تعدي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ات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31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</w:rPr>
        <w:t>32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يز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اعتد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ذه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27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هذي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هذي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ج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362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6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قري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هذي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176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اط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8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ص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صدو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361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6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عبد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169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732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ش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بشر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لجن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قد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خريجه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كم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صدو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43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كم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صدو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43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10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يد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188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يدة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لاحظ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فظ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وردو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خال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م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خالف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فظ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" </w:t>
      </w:r>
      <w:r>
        <w:rPr>
          <w:color w:val="FF0000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مينن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يت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يد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راح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را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ق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يا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296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15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ع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65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57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18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صوار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هرق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تست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77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7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عما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جزائ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34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4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درج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ف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شيراز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02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03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شك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حي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آ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160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قيف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سل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ي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76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ي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ئ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ث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ش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اش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ي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8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شر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من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ق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اش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ي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الشيع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عاصر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عنو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"</w:t>
      </w:r>
      <w:r>
        <w:rPr>
          <w:color w:val="FF0000"/>
          <w:sz w:val="28"/>
          <w:sz w:val="28"/>
          <w:szCs w:val="28"/>
          <w:rtl w:val="true"/>
        </w:rPr>
        <w:t>الحك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ثلاث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عم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أب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يدة</w:t>
      </w:r>
      <w:r>
        <w:rPr>
          <w:color w:val="FF0000"/>
          <w:sz w:val="28"/>
          <w:szCs w:val="28"/>
          <w:rtl w:val="true"/>
        </w:rPr>
        <w:t xml:space="preserve">" </w:t>
      </w:r>
      <w:r>
        <w:rPr>
          <w:color w:val="FF0000"/>
          <w:sz w:val="28"/>
          <w:sz w:val="28"/>
          <w:szCs w:val="28"/>
          <w:rtl w:val="true"/>
        </w:rPr>
        <w:t>منوع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ل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رق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910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188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يدة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10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يد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188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يدة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ت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ار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ج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7/9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94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الرياض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ظ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ش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ح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347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742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74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1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مستد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ا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268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742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74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1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مستد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ا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  <w:rtl w:val="true"/>
        </w:rPr>
        <w:t>/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استيع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دال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إص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ج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46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1230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23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اقا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حر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ظلم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ص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صدو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457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Cs w:val="28"/>
        </w:rPr>
        <w:t>460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ص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صدو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457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Cs w:val="28"/>
        </w:rPr>
        <w:t>460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شك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حي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آ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60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رائ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او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23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ف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و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خطي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غداد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9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10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ائشة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10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ائشة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ن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أس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ل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ند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درها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/31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غاز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فا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بعض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عتر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يق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آ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خال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يق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فات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س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شع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بر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مو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دع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لسوا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أرس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ائش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لتلي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ريق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فعل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ت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جع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ستا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يق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ذ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ريق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ريق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مير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خ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ح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فت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المخاط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"</w:t>
      </w:r>
      <w:r>
        <w:rPr>
          <w:color w:val="FF0000"/>
          <w:sz w:val="28"/>
          <w:sz w:val="28"/>
          <w:szCs w:val="28"/>
          <w:rtl w:val="true"/>
        </w:rPr>
        <w:t>الأشعثي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12</w:t>
      </w:r>
      <w:r>
        <w:rPr>
          <w:color w:val="FF0000"/>
          <w:sz w:val="28"/>
          <w:szCs w:val="28"/>
          <w:rtl w:val="true"/>
        </w:rPr>
        <w:t xml:space="preserve">" </w:t>
      </w:r>
      <w:r>
        <w:rPr>
          <w:color w:val="FF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د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مفهوم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قد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غبت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يت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شر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رعا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قبا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وت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خالط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يق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ري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ريق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وته</w:t>
      </w:r>
      <w:r>
        <w:rPr>
          <w:color w:val="FF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اض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ا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6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كر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ح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92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ياش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26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38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بح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7/454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58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58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فت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د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شوك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19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رو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ع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ألو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4/221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22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ج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4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ياش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24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34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بح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378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/220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ح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378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/220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را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ق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يا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161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135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ص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صدو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190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ص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لي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247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اج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م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ثم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مه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ؤمن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ح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0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ا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رم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70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ائش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رم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سن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6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كر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/34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بي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:"</w:t>
      </w:r>
      <w:r>
        <w:rPr>
          <w:color w:val="FF0000"/>
          <w:sz w:val="28"/>
          <w:sz w:val="28"/>
          <w:szCs w:val="28"/>
          <w:rtl w:val="true"/>
        </w:rPr>
        <w:t>وإذ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ال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لائك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ر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صطفا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طه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صطفا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س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المين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/13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87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طبق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/6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م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ثم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ح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9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اريخ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225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حر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0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لي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دع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بق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لي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شيخ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اسل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رجعهم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ونس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عف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اق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اج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357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58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لان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د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ائش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ق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ر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غير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سم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كش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ظر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ق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شف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زعمهم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ديث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(....)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سخ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ل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د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لح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ق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سلفنا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ديث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(....)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سخ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ل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د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لحة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جر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4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ديث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37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35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د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3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اقا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وضح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ثبت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تن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حز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جر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9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ديث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195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9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ؤتم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م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غد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قات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ط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8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الش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رتض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58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طرائ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او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92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93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الصرا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ق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يا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2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ن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هد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ع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52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نفح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اهو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رك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6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363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33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34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إحقا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تست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60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61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فص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ط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نو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8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عقائ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مام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زنج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5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سي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ئ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ثن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ش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اش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ي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38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حاكم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و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غ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6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رائ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اوو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92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9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نفح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اهو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رك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6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فص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ط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نو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8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حز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3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شار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رج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6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حتجا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2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حر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0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اج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جا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ي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طب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8/169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7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393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فت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د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شوك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255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56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البيا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را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ق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16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</w:rPr>
        <w:t>166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720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اج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جا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ي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طب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8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16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71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39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فت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د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شوك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25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56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غير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فا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ن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كل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جمع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لك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اختصا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ف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19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شر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ه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لاغ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د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167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7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48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82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Cs w:val="28"/>
        </w:rPr>
        <w:t>483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أحا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ؤمن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ائش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رتض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سك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227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68</w:t>
      </w:r>
      <w:r>
        <w:rPr>
          <w:color w:val="FF0000"/>
          <w:sz w:val="28"/>
          <w:szCs w:val="28"/>
          <w:rtl w:val="true"/>
        </w:rPr>
        <w:t xml:space="preserve"> -</w:t>
      </w:r>
      <w:r>
        <w:rPr>
          <w:color w:val="FF0000"/>
          <w:sz w:val="28"/>
          <w:szCs w:val="28"/>
        </w:rPr>
        <w:t>269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حز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7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58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و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7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ق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يم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ر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ل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571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ع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سلم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كر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يم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ر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ل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66</w:t>
      </w:r>
      <w:r>
        <w:rPr>
          <w:color w:val="FF0000"/>
          <w:sz w:val="28"/>
          <w:szCs w:val="28"/>
          <w:rtl w:val="true"/>
        </w:rPr>
        <w:t xml:space="preserve"> - </w:t>
      </w:r>
      <w:r>
        <w:rPr>
          <w:color w:val="FF0000"/>
          <w:sz w:val="28"/>
          <w:szCs w:val="28"/>
        </w:rPr>
        <w:t>567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و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6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كر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يم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ر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ل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66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ر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ل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68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واع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حرق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ج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هيث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01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سال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افض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مي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4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5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فسه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فسه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فح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اهو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ب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طاغو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رك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74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ع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يا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99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ض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ل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لصدو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(</w:t>
      </w:r>
      <w:r>
        <w:rPr>
          <w:color w:val="FF0000"/>
          <w:sz w:val="28"/>
          <w:sz w:val="28"/>
          <w:szCs w:val="28"/>
          <w:rtl w:val="true"/>
        </w:rPr>
        <w:t>الأوثان</w:t>
      </w:r>
      <w:r>
        <w:rPr>
          <w:color w:val="FF0000"/>
          <w:sz w:val="28"/>
          <w:szCs w:val="28"/>
          <w:rtl w:val="true"/>
        </w:rPr>
        <w:t xml:space="preserve">) </w:t>
      </w:r>
      <w:r>
        <w:rPr>
          <w:color w:val="FF0000"/>
          <w:sz w:val="28"/>
          <w:sz w:val="28"/>
          <w:szCs w:val="28"/>
          <w:rtl w:val="true"/>
        </w:rPr>
        <w:t>موض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"</w:t>
      </w:r>
      <w:r>
        <w:rPr>
          <w:color w:val="FF0000"/>
          <w:sz w:val="28"/>
          <w:sz w:val="28"/>
          <w:szCs w:val="28"/>
          <w:rtl w:val="true"/>
        </w:rPr>
        <w:t>الأصنام</w:t>
      </w:r>
      <w:r>
        <w:rPr>
          <w:color w:val="FF0000"/>
          <w:sz w:val="28"/>
          <w:szCs w:val="28"/>
          <w:rtl w:val="true"/>
        </w:rPr>
        <w:t>"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ل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لصدو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ونعت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عد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رسوله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هد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صدو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color w:val="FF0000"/>
          <w:sz w:val="28"/>
          <w:szCs w:val="28"/>
        </w:rPr>
        <w:t>110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أ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19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مر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14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: "</w:t>
      </w:r>
      <w:r>
        <w:rPr>
          <w:color w:val="FF0000"/>
          <w:sz w:val="28"/>
          <w:sz w:val="28"/>
          <w:szCs w:val="28"/>
          <w:rtl w:val="true"/>
        </w:rPr>
        <w:t>يع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رأت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عنه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أبويهما</w:t>
      </w:r>
      <w:r>
        <w:rPr>
          <w:color w:val="FF0000"/>
          <w:sz w:val="28"/>
          <w:szCs w:val="28"/>
          <w:rtl w:val="true"/>
        </w:rPr>
        <w:t xml:space="preserve">" </w:t>
      </w:r>
      <w:r>
        <w:rPr>
          <w:color w:val="FF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305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ياش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20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30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32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بح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/504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/6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يا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لو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جل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700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اج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جر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4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ديث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37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76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را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ق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يا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168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Cs w:val="28"/>
        </w:rPr>
        <w:t>169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شر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ه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لاغ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د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457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إحقا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تست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0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716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717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32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352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Cs w:val="28"/>
        </w:rPr>
        <w:t>35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أنو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عما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جزائ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336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37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ا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د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ر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خ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خرجا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وافق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ذه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المستد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تاريخ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225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بز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طب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وس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كب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حا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صحح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سا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ربع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حسنه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وذكر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دال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مح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ج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غير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أ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بق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/8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استيع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دال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269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حل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ولي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ع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5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مستد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ا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15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الأربع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مه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ؤمن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سا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91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سم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ثم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مه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ؤمن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ح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8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مج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زوائ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هيث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9/244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شوك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23</w:t>
      </w:r>
      <w:r>
        <w:rPr>
          <w:color w:val="FF0000"/>
          <w:sz w:val="28"/>
          <w:szCs w:val="28"/>
          <w:rtl w:val="true"/>
        </w:rPr>
        <w:t>.</w:t>
      </w:r>
      <w:r>
        <w:rPr>
          <w:color w:val="FF0000"/>
          <w:sz w:val="28"/>
          <w:sz w:val="28"/>
          <w:szCs w:val="28"/>
          <w:rtl w:val="true"/>
        </w:rPr>
        <w:t>وغيرها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ها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را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16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ها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را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1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حقا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تست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66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عقائ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مام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ث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شر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زنج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61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فح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اهو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رك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color w:val="FF0000"/>
          <w:sz w:val="28"/>
          <w:szCs w:val="28"/>
        </w:rPr>
        <w:t>14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ب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5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أ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6</w:t>
      </w:r>
      <w:r>
        <w:rPr>
          <w:color w:val="FF0000"/>
          <w:sz w:val="28"/>
          <w:szCs w:val="28"/>
          <w:rtl w:val="true"/>
        </w:rPr>
        <w:t>/</w:t>
      </w:r>
      <w:r>
        <w:rPr>
          <w:color w:val="FF0000"/>
          <w:sz w:val="28"/>
          <w:sz w:val="28"/>
          <w:szCs w:val="28"/>
          <w:rtl w:val="true"/>
        </w:rPr>
        <w:t>أ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ظل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شي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86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قد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رآ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ق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رتض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سك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38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را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ق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يا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50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ها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را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16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نق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امق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222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ه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لاغ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د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0/15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رتض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87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تلخي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طوس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62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يضا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فص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اذ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خص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صدو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457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6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ملاح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اوو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90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س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عو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33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صرا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ق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يا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5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كشك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حي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آ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0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740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مقد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ا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6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4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أص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أصول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كاش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غط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5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7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با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فع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52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حاكم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و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غ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أب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ال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ؤ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ريش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خنيز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1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م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ف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نها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را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1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كشك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آ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6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يز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غ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255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ق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ح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477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78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اختصا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ف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44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صائ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رج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بر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صف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04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0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اختصا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ف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75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7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الخراي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جرا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راوند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34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مختص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صائ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رح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11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تفس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اش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49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740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إيقاظ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هج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ا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0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0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ي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ش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89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ا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ابق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فسها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ف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ادر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ختص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صائ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رج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إيقاظ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هج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ام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63</w:t>
      </w:r>
      <w:r>
        <w:rPr>
          <w:color w:val="FF0000"/>
          <w:sz w:val="28"/>
          <w:szCs w:val="28"/>
          <w:rtl w:val="true"/>
        </w:rPr>
        <w:t xml:space="preserve"> -</w:t>
      </w:r>
      <w:r>
        <w:rPr>
          <w:color w:val="FF0000"/>
          <w:sz w:val="28"/>
          <w:szCs w:val="28"/>
        </w:rPr>
        <w:t>364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الاستيع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دال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39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نها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ن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بو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يم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428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42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3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39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بد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نه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11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إص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ج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سقل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433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تطه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ن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ج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هيث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8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1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ا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ابق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فسها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ق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افظ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د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نه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/11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حافظ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ج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ص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433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را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ق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يا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46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ها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ن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بو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384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اج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تاريخ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/179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تاريخ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خليف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7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وزر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كت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جهشي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جار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م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كو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29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كام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اريخ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ث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38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بد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نه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350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كت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أعظ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0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05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رم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غري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جا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رم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68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عاوية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و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أسان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تعدد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عض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عض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عض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ص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لح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درج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غيره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حق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color w:val="FF0000"/>
          <w:sz w:val="28"/>
          <w:szCs w:val="28"/>
          <w:rtl w:val="true"/>
        </w:rPr>
        <w:t>-."</w:t>
      </w:r>
      <w:r>
        <w:rPr>
          <w:color w:val="FF0000"/>
          <w:sz w:val="28"/>
          <w:sz w:val="28"/>
          <w:szCs w:val="28"/>
          <w:rtl w:val="true"/>
        </w:rPr>
        <w:t>أ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913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915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مس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127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تاريخ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فسو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345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استيع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دال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401</w:t>
      </w:r>
      <w:r>
        <w:rPr>
          <w:color w:val="FF0000"/>
          <w:sz w:val="28"/>
          <w:szCs w:val="28"/>
          <w:rtl w:val="true"/>
        </w:rPr>
        <w:t>"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ثل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الاختصا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ف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31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المصبا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فع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8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85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كش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غ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أرب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563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نفح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اهو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رك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6</w:t>
      </w:r>
      <w:r>
        <w:rPr>
          <w:color w:val="FF0000"/>
          <w:sz w:val="28"/>
          <w:szCs w:val="28"/>
          <w:rtl w:val="true"/>
        </w:rPr>
        <w:t xml:space="preserve"> /</w:t>
      </w:r>
      <w:r>
        <w:rPr>
          <w:color w:val="FF0000"/>
          <w:sz w:val="28"/>
          <w:sz w:val="28"/>
          <w:szCs w:val="28"/>
          <w:rtl w:val="true"/>
        </w:rPr>
        <w:t>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رج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أحسائ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95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ر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ه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لاغ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د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0/35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اعتقاد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مجس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7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راد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آكل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كب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ه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ت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عاو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ن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ك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ب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مز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د</w:t>
      </w:r>
      <w:r>
        <w:rPr>
          <w:color w:val="FF0000"/>
          <w:sz w:val="28"/>
          <w:szCs w:val="28"/>
          <w:rtl w:val="true"/>
        </w:rPr>
        <w:t>.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با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كفع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84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ر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ل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يم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568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ر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ل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يم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568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ائ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زي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ك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رو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م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ؤمن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ال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حو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ت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ديث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في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ثو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: -</w:t>
      </w:r>
      <w:r>
        <w:rPr>
          <w:color w:val="FF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ينا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ثله</w:t>
      </w:r>
      <w:r>
        <w:rPr>
          <w:color w:val="FF0000"/>
          <w:sz w:val="28"/>
          <w:szCs w:val="28"/>
          <w:rtl w:val="true"/>
        </w:rPr>
        <w:t>- "</w:t>
      </w:r>
      <w:r>
        <w:rPr>
          <w:color w:val="FF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وث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أصدقهم</w:t>
      </w:r>
      <w:r>
        <w:rPr>
          <w:color w:val="FF0000"/>
          <w:sz w:val="28"/>
          <w:szCs w:val="28"/>
          <w:rtl w:val="true"/>
        </w:rPr>
        <w:t xml:space="preserve">" </w:t>
      </w:r>
      <w:r>
        <w:rPr>
          <w:color w:val="FF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ج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لم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ثقت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عد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ضبط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. "</w:t>
      </w:r>
      <w:r>
        <w:rPr>
          <w:color w:val="FF0000"/>
          <w:sz w:val="28"/>
          <w:sz w:val="28"/>
          <w:szCs w:val="28"/>
          <w:rtl w:val="true"/>
        </w:rPr>
        <w:t>الجر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تعدي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ات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13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تقري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هذي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ج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172</w:t>
      </w:r>
      <w:r>
        <w:rPr>
          <w:color w:val="FF0000"/>
          <w:sz w:val="28"/>
          <w:szCs w:val="28"/>
          <w:rtl w:val="true"/>
        </w:rPr>
        <w:t>"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يضا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فض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اذ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3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حاكم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و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غ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53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قائ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مام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زنج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66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حاكم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و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غ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53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رج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ف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شيراز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60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ضو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خطو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ح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أنص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1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ر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اطلا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ليراج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موق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ث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شر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م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طل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و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غ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عاصر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حاكم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9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صف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هذ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ف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عاصر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ظل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شي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88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ما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اس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عاصر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ظل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شي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12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ما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اس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براه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وسو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زنج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عاصر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عقائ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مام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ث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شر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111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صف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هذ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ف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فع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صبا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52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رتض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الشا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ما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40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طل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م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لأنص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عاصر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أضو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خطو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ح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ريض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12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صف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وص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ل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لصدو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الخص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457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صف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هذ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ف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عاصر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ظل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شي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32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تهم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ذ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و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غن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عاصر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تا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الشيع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حاكم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color w:val="FF0000"/>
          <w:sz w:val="28"/>
          <w:szCs w:val="28"/>
        </w:rPr>
        <w:t>53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حق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سناد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أ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ا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رم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687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 w:val="28"/>
          <w:szCs w:val="28"/>
          <w:rtl w:val="true"/>
        </w:rPr>
        <w:t>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ن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مر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اص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91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أس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غ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ث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117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د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20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91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حقق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سناد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حا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د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شر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وافق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ذهبي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رم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امع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68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مرو</w:t>
      </w:r>
      <w:r>
        <w:rPr>
          <w:color w:val="FF0000"/>
          <w:sz w:val="28"/>
          <w:szCs w:val="28"/>
          <w:rtl w:val="true"/>
        </w:rPr>
        <w:t>.</w:t>
      </w:r>
      <w:r>
        <w:rPr>
          <w:color w:val="FF0000"/>
          <w:sz w:val="28"/>
          <w:sz w:val="28"/>
          <w:szCs w:val="28"/>
          <w:rtl w:val="true"/>
        </w:rPr>
        <w:t>و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161</w:t>
      </w:r>
      <w:r>
        <w:rPr>
          <w:color w:val="FF0000"/>
          <w:sz w:val="28"/>
          <w:sz w:val="28"/>
          <w:szCs w:val="28"/>
          <w:rtl w:val="true"/>
        </w:rPr>
        <w:t>ةو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911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912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91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مج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زوائ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هيث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9/354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رم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امع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68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مرو</w:t>
      </w:r>
      <w:r>
        <w:rPr>
          <w:color w:val="FF0000"/>
          <w:sz w:val="28"/>
          <w:szCs w:val="28"/>
          <w:rtl w:val="true"/>
        </w:rPr>
        <w:t>.</w:t>
      </w:r>
      <w:r>
        <w:rPr>
          <w:color w:val="FF0000"/>
          <w:sz w:val="28"/>
          <w:sz w:val="28"/>
          <w:szCs w:val="28"/>
          <w:rtl w:val="true"/>
        </w:rPr>
        <w:t>و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161</w:t>
      </w:r>
      <w:r>
        <w:rPr>
          <w:color w:val="FF0000"/>
          <w:sz w:val="28"/>
          <w:sz w:val="28"/>
          <w:szCs w:val="28"/>
          <w:rtl w:val="true"/>
        </w:rPr>
        <w:t>ةو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911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912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91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مج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زوائ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هيث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9/354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ؤتم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م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غد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قات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ط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60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ها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را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15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ؤت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ر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أرض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ع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ي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عث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ن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ثم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هج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مغاز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رو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زبير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04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مراص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اطلا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بغداد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1330</w:t>
      </w:r>
      <w:r>
        <w:rPr>
          <w:color w:val="FF0000"/>
          <w:sz w:val="28"/>
          <w:szCs w:val="28"/>
          <w:rtl w:val="true"/>
        </w:rPr>
        <w:t>-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10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خال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ولي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29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غاز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غزو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ؤت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مس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11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</w:rPr>
        <w:t>117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18</w:t>
      </w:r>
      <w:r>
        <w:rPr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29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</w:rPr>
        <w:t>300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01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الح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رو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تاد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نصار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د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عف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ال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أ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مس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لبي</w:t>
      </w:r>
      <w:r>
        <w:rPr>
          <w:color w:val="FF0000"/>
          <w:sz w:val="28"/>
          <w:szCs w:val="28"/>
          <w:rtl w:val="true"/>
        </w:rPr>
        <w:t xml:space="preserve">- </w:t>
      </w:r>
      <w:r>
        <w:rPr>
          <w:color w:val="FF0000"/>
          <w:sz w:val="28"/>
          <w:szCs w:val="28"/>
        </w:rPr>
        <w:t>5/299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00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30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عار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192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19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البد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نها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251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Cs w:val="28"/>
        </w:rPr>
        <w:t>25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ج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زوائ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هيث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9/349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رو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دي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يد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را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ري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فح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ك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8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  <w:rtl w:val="true"/>
        </w:rPr>
        <w:t xml:space="preserve">/ </w:t>
      </w:r>
      <w:r>
        <w:rPr>
          <w:color w:val="FF0000"/>
          <w:sz w:val="28"/>
          <w:szCs w:val="28"/>
        </w:rPr>
        <w:t>81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</w:rPr>
        <w:t>81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حق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إسناد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طب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عج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ب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120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طبق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7/418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لحا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ستد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298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الاستيع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دالبر</w:t>
      </w:r>
      <w:r>
        <w:rPr>
          <w:color w:val="FF0000"/>
          <w:sz w:val="28"/>
          <w:szCs w:val="28"/>
        </w:rPr>
        <w:t>1/40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إص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ج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/474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مج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زوائ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هيث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9/348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شوك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33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ح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يد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ند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9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إسن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وك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رجا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ج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ي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مج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زوائ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هيث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9/348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شوك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3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34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ح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ري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خرج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رم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امع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حس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غري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5/687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اق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خالد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ائ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أحم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2/81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>–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817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طبق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7/395</w:t>
      </w:r>
      <w:r>
        <w:rPr>
          <w:color w:val="FF0000"/>
          <w:sz w:val="28"/>
          <w:szCs w:val="28"/>
          <w:rtl w:val="true"/>
        </w:rPr>
        <w:t>.</w:t>
      </w:r>
      <w:r>
        <w:rPr>
          <w:color w:val="FF0000"/>
          <w:sz w:val="28"/>
          <w:sz w:val="28"/>
          <w:szCs w:val="28"/>
          <w:rtl w:val="true"/>
        </w:rPr>
        <w:t>والمعج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ب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طبر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/121</w:t>
      </w:r>
      <w:r>
        <w:rPr>
          <w:color w:val="FF0000"/>
          <w:sz w:val="28"/>
          <w:szCs w:val="28"/>
          <w:rtl w:val="true"/>
        </w:rPr>
        <w:t xml:space="preserve"> . </w:t>
      </w:r>
      <w:r>
        <w:rPr>
          <w:color w:val="FF0000"/>
          <w:sz w:val="28"/>
          <w:sz w:val="28"/>
          <w:szCs w:val="28"/>
          <w:rtl w:val="true"/>
        </w:rPr>
        <w:t>والمستد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حا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3/298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انظ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مج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زوائ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هيثم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9/349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FF0000"/>
          <w:sz w:val="28"/>
          <w:sz w:val="28"/>
          <w:szCs w:val="28"/>
          <w:rtl w:val="true"/>
        </w:rPr>
        <w:t>ود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سح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لشوكان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34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رش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غ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ذه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ي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ح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  <w:rtl w:val="true"/>
        </w:rPr>
        <w:t xml:space="preserve"> /</w:t>
      </w:r>
      <w:r>
        <w:rPr>
          <w:color w:val="FF0000"/>
          <w:sz w:val="28"/>
          <w:sz w:val="28"/>
          <w:szCs w:val="28"/>
          <w:rtl w:val="true"/>
        </w:rPr>
        <w:t>ب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Fonts w:eastAsia="Tahoma" w:cs="Tahoma" w:ascii="Tahoma" w:hAnsi="Tahoma"/>
        <w:sz w:val="50"/>
        <w:szCs w:val="50"/>
        <w:rtl w:val="true"/>
      </w:rPr>
      <w:t xml:space="preserve"> </w:t>
    </w:r>
    <w:r>
      <w:rPr>
        <w:rFonts w:ascii="Tahoma" w:hAnsi="Tahoma" w:cs="Tahoma"/>
        <w:sz w:val="50"/>
        <w:sz w:val="50"/>
        <w:szCs w:val="50"/>
        <w:u w:val="single"/>
        <w:rtl w:val="true"/>
      </w:rPr>
      <w:t>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7093585</wp:posOffset>
              </wp:positionH>
              <wp:positionV relativeFrom="paragraph">
                <wp:posOffset>-1905</wp:posOffset>
              </wp:positionV>
              <wp:extent cx="594995" cy="252095"/>
              <wp:effectExtent l="0" t="0" r="109855" b="109855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0" cy="3619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5.5pt;height:28.5pt;mso-wrap-distance-left:9.05pt;mso-wrap-distance-right:9.05pt;mso-wrap-distance-top:0pt;mso-wrap-distance-bottom:0pt;margin-top:-0.15pt;mso-position-vertical-relative:text;margin-left:558.55pt;mso-position-horizontal-relative:page">
              <v:shadow on="t" color="#808080" offset="8.65pt,8.65pt"/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BodyTextIndent2">
    <w:name w:val="Body Text Indent 2"/>
    <w:basedOn w:val="Normal"/>
    <w:qFormat/>
    <w:pPr>
      <w:ind w:left="360" w:right="0" w:hanging="0"/>
      <w:jc w:val="left"/>
    </w:pPr>
    <w:rPr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6:42:00Z</dcterms:created>
  <dc:creator>.</dc:creator>
  <dc:description/>
  <dc:language>en-US</dc:language>
  <cp:lastModifiedBy>***</cp:lastModifiedBy>
  <dcterms:modified xsi:type="dcterms:W3CDTF">2003-07-18T14:21:00Z</dcterms:modified>
  <cp:revision>3</cp:revision>
  <dc:subject/>
  <dc:title>أوجز الخطاب في بيان موقف الشيعة من الأصحاب</dc:title>
</cp:coreProperties>
</file>