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96"/>
          <w:szCs w:val="96"/>
          <w:lang w:val="ar-SA" w:eastAsia="en-US"/>
        </w:rPr>
      </w:pPr>
      <w:r>
        <w:rPr>
          <w:sz w:val="96"/>
          <w:szCs w:val="9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align>center</wp:align>
                </wp:positionH>
                <wp:positionV relativeFrom="paragraph">
                  <wp:posOffset>353060</wp:posOffset>
                </wp:positionV>
                <wp:extent cx="4983480" cy="2004060"/>
                <wp:effectExtent l="14605" t="14605" r="85090" b="1765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3480" cy="20041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00"/>
                                <w:lang w:val="en-US" w:bidi="ar-SA"/>
                              </w:rPr>
                              <w:t>رسال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00"/>
                                <w:lang w:val="en-US" w:bidi="ar-SA"/>
                              </w:rPr>
                              <w:t>في الرد على الرافض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01.45pt;margin-top:27.8pt;width:392.35pt;height:157.75pt;mso-wrap-style:square;v-text-anchor:top;mso-position-horizontal:center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/>
                          <w:bCs/>
                          <w:rFonts w:ascii="Times New Roman" w:hAnsi="Times New Roman" w:eastAsia="Times New Roman" w:cs="Traditional Arabic"/>
                          <w:color w:val="800000"/>
                          <w:lang w:val="en-US" w:bidi="ar-SA"/>
                        </w:rPr>
                        <w:t>رسال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/>
                          <w:bCs/>
                          <w:rFonts w:ascii="Times New Roman" w:hAnsi="Times New Roman" w:eastAsia="Times New Roman" w:cs="Traditional Arabic"/>
                          <w:color w:val="800000"/>
                          <w:lang w:val="en-US" w:bidi="ar-SA"/>
                        </w:rPr>
                        <w:t>في الرد على الرافضة</w:t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w10:wrap type="none"/>
              </v:shape>
            </w:pict>
          </mc:Fallback>
        </mc:AlternateContent>
      </w:r>
    </w:p>
    <w:p>
      <w:pPr>
        <w:pStyle w:val="Heading1"/>
        <w:ind w:left="0" w:right="0" w:hanging="0"/>
        <w:jc w:val="center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p>
      <w:pPr>
        <w:pStyle w:val="Heading1"/>
        <w:ind w:left="0" w:right="0" w:hanging="0"/>
        <w:jc w:val="center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p>
      <w:pPr>
        <w:pStyle w:val="Heading5"/>
        <w:ind w:left="0" w:right="0" w:hanging="0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تأليف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إمام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مجدّد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72"/>
          <w:sz w:val="72"/>
          <w:szCs w:val="72"/>
          <w:rtl w:val="true"/>
        </w:rPr>
        <w:t>محمد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ب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عبدالوهاب</w:t>
      </w:r>
      <w:r>
        <w:rPr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2"/>
        <w:ind w:left="0" w:right="0" w:hanging="0"/>
        <w:jc w:val="center"/>
        <w:rPr>
          <w:color w:val="800000"/>
          <w:sz w:val="72"/>
          <w:szCs w:val="72"/>
        </w:rPr>
      </w:pPr>
      <w:r>
        <w:rPr>
          <w:rFonts w:cs="Traditional Arabic"/>
          <w:color w:val="800000"/>
          <w:sz w:val="72"/>
          <w:sz w:val="72"/>
          <w:szCs w:val="72"/>
          <w:rtl w:val="true"/>
        </w:rPr>
        <w:t>مع</w:t>
      </w:r>
      <w:r>
        <w:rPr>
          <w:color w:val="8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800000"/>
          <w:sz w:val="72"/>
          <w:sz w:val="72"/>
          <w:szCs w:val="72"/>
          <w:rtl w:val="true"/>
        </w:rPr>
        <w:t>ملحق</w:t>
      </w:r>
    </w:p>
    <w:p>
      <w:pPr>
        <w:pStyle w:val="Heading3"/>
        <w:ind w:left="0" w:right="0" w:hanging="0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الآيات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محرّفة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عند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رافضة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4"/>
        <w:ind w:left="0" w:right="0" w:hanging="0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قرأها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وعلّق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عليها</w:t>
      </w:r>
    </w:p>
    <w:p>
      <w:pPr>
        <w:pStyle w:val="Normal"/>
        <w:jc w:val="center"/>
        <w:rPr>
          <w:sz w:val="72"/>
          <w:szCs w:val="72"/>
        </w:rPr>
      </w:pPr>
      <w:r>
        <w:rPr>
          <w:rFonts w:cs="Traditional Arabic"/>
          <w:sz w:val="72"/>
          <w:sz w:val="72"/>
          <w:szCs w:val="72"/>
          <w:rtl w:val="true"/>
        </w:rPr>
        <w:t>محمد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مال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الله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</w:p>
    <w:p>
      <w:pPr>
        <w:pStyle w:val="Heading7"/>
        <w:ind w:left="0" w:right="0" w:hanging="0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Heading7"/>
        <w:ind w:left="0" w:right="0" w:hanging="0"/>
        <w:jc w:val="center"/>
        <w:rPr>
          <w:sz w:val="48"/>
          <w:szCs w:val="48"/>
          <w:lang w:val="ar-SA" w:eastAsia="en-US"/>
        </w:rPr>
      </w:pPr>
      <w:r>
        <w:rPr>
          <w:sz w:val="48"/>
          <w:szCs w:val="4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684270</wp:posOffset>
                </wp:positionH>
                <wp:positionV relativeFrom="paragraph">
                  <wp:posOffset>66040</wp:posOffset>
                </wp:positionV>
                <wp:extent cx="1730375" cy="571500"/>
                <wp:effectExtent l="15240" t="14605" r="10160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52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الإهد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1pt;margin-top:5.2pt;width:136.2pt;height:44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الإهداء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Heading7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سم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يمي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اج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ز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ش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  <w:lang w:val="ar-SA" w:eastAsia="en-US"/>
        </w:rPr>
      </w:pPr>
      <w:r>
        <w:rPr>
          <w:rFonts w:cs="Traditional Arabic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684270</wp:posOffset>
                </wp:positionH>
                <wp:positionV relativeFrom="paragraph">
                  <wp:posOffset>92710</wp:posOffset>
                </wp:positionV>
                <wp:extent cx="1730375" cy="457200"/>
                <wp:effectExtent l="15240" t="14605" r="14605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520" cy="457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المقدم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1pt;margin-top:7.3pt;width:136.2pt;height:35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المقدمة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و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هد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ط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د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د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ع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ج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ت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ت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غا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خ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أ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ها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ص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ته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تم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عل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ه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يات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ح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ّ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ج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  <w:rtl w:val="true"/>
        </w:rPr>
        <w:br/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Heading9"/>
        <w:ind w:left="0" w:right="0" w:hanging="0"/>
        <w:jc w:val="center"/>
        <w:rPr/>
      </w:pPr>
      <w:r>
        <w:rPr/>
        <w:t>22/12/1421</w:t>
      </w:r>
      <w:r>
        <w:rPr>
          <w:rtl w:val="true"/>
        </w:rPr>
        <w:t>هـ</w:t>
      </w:r>
      <w:r>
        <w:br w:type="page"/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  <w:lang w:val="ar-SA" w:eastAsia="en-US"/>
        </w:rPr>
      </w:pPr>
      <w:r>
        <w:rPr>
          <w:rFonts w:cs="Traditional Arabic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438400</wp:posOffset>
                </wp:positionH>
                <wp:positionV relativeFrom="paragraph">
                  <wp:posOffset>635</wp:posOffset>
                </wp:positionV>
                <wp:extent cx="3945255" cy="1028700"/>
                <wp:effectExtent l="15240" t="14605" r="14605" b="850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524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لمحات من حياة الإمام محمد بن عبدالوه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ودعوته المبارك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pt;margin-top:0pt;width:310.6pt;height:80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لمحات من حياة الإمام محمد بن عبدالوها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ودعوته المبارك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1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20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ز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6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3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غ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4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5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39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Cs w:val="36"/>
        </w:rPr>
        <w:t>117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ي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يمكن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لخي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م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ك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قائد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ع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ب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آ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ّ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5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ك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عتم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ت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ق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نت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فك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د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ا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غ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ئ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وصية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بالخلافة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عظ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ّ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ر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 w:val="36"/>
          <w:szCs w:val="36"/>
          <w:rtl w:val="true"/>
        </w:rPr>
        <w:t>ف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ع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ت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دّ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)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ّ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ت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ا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ا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ت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تدا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و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ط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ز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غل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غ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ً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كذ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دّع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ّع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ع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ُ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هم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إنكار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خلافة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خلفاء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ّ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إنك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ذ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ذ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ّ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ت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د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زدر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غ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ي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ف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قاه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خذ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خ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ل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ّ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قت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س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د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قت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هت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س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بكر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ب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تل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ت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خلف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مك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دعواهم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إرتداد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صحابة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رضي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له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عنهم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ث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ق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ت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ت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تن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ف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وّ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و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وّ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ل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تقا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ت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دعواهم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نقص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قرآن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ه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ق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حق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فظ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د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سب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ي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ب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ب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يع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و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و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ل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ر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ائ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ذّ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د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ّ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ح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ط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م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تد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ت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ّ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ل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راء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ت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و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رض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ّ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ه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ذ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ذ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)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تقية</w:t>
      </w:r>
    </w:p>
    <w:p>
      <w:pPr>
        <w:pStyle w:val="Normal"/>
        <w:jc w:val="center"/>
        <w:rPr>
          <w:rFonts w:cs="Traditional Arabic"/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Cs w:val="48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ت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ا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ق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ه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س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ذ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س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ّ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تق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ئ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ّ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ت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و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ّ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ّ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سبهم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عائشة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رضي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له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عنها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مبرأة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سن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واه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سب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ء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ح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ف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ج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بي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ي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بي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أ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تق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ط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ذ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ئ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ت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ذ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انت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ي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انت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نته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ج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ت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ت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ذ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ق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ّ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ذو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يد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ق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وج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تكفير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من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حار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علياً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ا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إستهانتهم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بأسماء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صحابة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تها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كر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تخف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ا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ر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ّ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ن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إنحصار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خلافة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في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إثني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عشر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ح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ب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طل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س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عصمة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تق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ث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ح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ماع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ئ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ذ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تر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ف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فضل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إمام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علي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رضي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له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عنه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ق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ده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تصا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يؤ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تق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نفي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ذرية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حسن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رضي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له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عنه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ا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ف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ف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خلافهم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في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خروج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غيرهم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من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نار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أك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بخ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فس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تق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وا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ض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مخالفتهم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أهل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سنة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ّ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() </w:t>
      </w:r>
      <w:r>
        <w:rPr>
          <w:rFonts w:cs="Traditional Arabic"/>
          <w:sz w:val="36"/>
          <w:sz w:val="36"/>
          <w:szCs w:val="36"/>
          <w:rtl w:val="true"/>
        </w:rPr>
        <w:t>وأ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) " </w:t>
      </w:r>
      <w:r>
        <w:rPr>
          <w:rFonts w:cs="Traditional Arabic"/>
          <w:sz w:val="36"/>
          <w:sz w:val="36"/>
          <w:szCs w:val="36"/>
          <w:rtl w:val="true"/>
        </w:rPr>
        <w:t>فل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تقد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ستقا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وك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رجعة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ع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تد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ن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ب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ج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ذ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ّ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ق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زيادتهم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في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أذان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جمع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بين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صلاتين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جوي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اء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اء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ت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ئ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أن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سري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وق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ح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ر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ه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لان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عصمة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شترا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ج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عص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ق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ت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ط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ُر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متعة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باح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ّ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ط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نه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د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نكاح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بلا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ولي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وشهود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باح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ك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آ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ك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عو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ك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ن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ن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قوفاً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هدين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ّ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ه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بغ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ج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ج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عل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ي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وطء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جارية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بالإباحة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جوي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ي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رو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)(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يا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اء</w:t>
      </w:r>
      <w:r>
        <w:rPr>
          <w:rFonts w:cs="Traditional Arabic"/>
          <w:sz w:val="36"/>
          <w:szCs w:val="36"/>
          <w:rtl w:val="true"/>
        </w:rPr>
        <w:t xml:space="preserve">()(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جمع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بين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مرأة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وعمتها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جوي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ت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ار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حا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()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ّ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تق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إباحتهم</w:t>
      </w:r>
      <w:r>
        <w:rPr>
          <w:rFonts w:cs="Traditional Arabic"/>
          <w:color w:val="000080"/>
          <w:sz w:val="48"/>
          <w:szCs w:val="48"/>
          <w:rtl w:val="true"/>
        </w:rPr>
        <w:t xml:space="preserve">"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أبعدهم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له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Cs w:val="48"/>
          <w:rtl w:val="true"/>
        </w:rPr>
        <w:t xml:space="preserve">"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إتيان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مرأة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في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دبرها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باح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ل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ؤ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ث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ب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مسح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رجلين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يج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أن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ب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و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طلاق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بالثلاث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في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لفظ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واحد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ل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()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()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)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)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ر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ت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ب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نفي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قدر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ص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ي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مشابهتهم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يهود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ئ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ب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ه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ابه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فت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ب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و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خ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نا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تركهم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جمعة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والجماعة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و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ذ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مّس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جاس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ب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ل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تخا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و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ّ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خ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ن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خ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ذ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مشابهتهم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نصارى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و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شابهتهم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مجوس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ج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خ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خ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ت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ص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ن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و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و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ح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ي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ئ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تر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)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تدو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ي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ا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ع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ائ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س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ي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ائ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ت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غو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ص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ظ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ض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ت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ه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و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ت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ت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ت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د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خذ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ئف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ك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ضحو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ائ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Cs w:val="48"/>
          <w:rtl w:val="true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مط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خاتمة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رزقنا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له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حسنها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ر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أ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سأنبئ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يع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ط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ك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ب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ص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س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ئ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ق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جز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ش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ر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و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أ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ق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د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ل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ك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ش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ا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تص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ج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بط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غ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ق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ش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ظ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ش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رك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 xml:space="preserve">() : "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ص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به</w:t>
      </w:r>
      <w:r>
        <w:rPr>
          <w:rFonts w:cs="Traditional Arabic"/>
          <w:sz w:val="36"/>
          <w:szCs w:val="36"/>
          <w:rtl w:val="true"/>
        </w:rPr>
        <w:t xml:space="preserve">() </w:t>
      </w:r>
      <w:r>
        <w:rPr>
          <w:rFonts w:cs="Traditional Arabic"/>
          <w:sz w:val="36"/>
          <w:sz w:val="36"/>
          <w:szCs w:val="36"/>
          <w:rtl w:val="true"/>
        </w:rPr>
        <w:t>ومرض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د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000000"/>
      </w:pBdr>
      <w:jc w:val="center"/>
      <w:rPr/>
    </w:pPr>
    <w:r>
      <w:rPr>
        <w:b w:val="false"/>
        <w:b w:val="false"/>
        <w:bCs w:val="false"/>
        <w:color w:val="333300"/>
        <w:sz w:val="36"/>
        <w:sz w:val="36"/>
        <w:szCs w:val="36"/>
        <w:rtl w:val="true"/>
      </w:rPr>
      <w:t>رسالة</w:t>
    </w:r>
    <w:r>
      <w:rPr>
        <w:b w:val="false"/>
        <w:b w:val="false"/>
        <w:bCs w:val="false"/>
        <w:color w:val="333300"/>
        <w:sz w:val="36"/>
        <w:sz w:val="36"/>
        <w:szCs w:val="36"/>
        <w:rtl w:val="true"/>
      </w:rPr>
      <w:t xml:space="preserve"> </w:t>
    </w:r>
    <w:r>
      <w:rPr>
        <w:b w:val="false"/>
        <w:b w:val="false"/>
        <w:bCs w:val="false"/>
        <w:color w:val="333300"/>
        <w:sz w:val="36"/>
        <w:sz w:val="36"/>
        <w:szCs w:val="36"/>
        <w:rtl w:val="true"/>
      </w:rPr>
      <w:t>في الرد على الرافضة</w:t>
    </w:r>
    <w:r>
      <w:rPr>
        <w:b w:val="false"/>
        <w:b w:val="false"/>
        <w:bCs w:val="false"/>
        <w:color w:val="333300"/>
        <w:sz w:val="36"/>
        <w:sz w:val="36"/>
        <w:szCs w:val="36"/>
        <w:rtl w:val="true"/>
      </w:rPr>
      <w:t xml:space="preserve"> </w:t>
    </w:r>
    <w:r>
      <w:rPr>
        <w:b w:val="false"/>
        <w:bCs w:val="false"/>
        <w:color w:val="333300"/>
        <w:sz w:val="36"/>
        <w:szCs w:val="36"/>
        <w:rtl w:val="true"/>
      </w:rPr>
      <w:tab/>
      <w:t xml:space="preserve">              </w:t>
    </w:r>
    <w:r>
      <w:rPr>
        <w:b w:val="false"/>
        <w:b w:val="false"/>
        <w:bCs w:val="false"/>
        <w:color w:val="333300"/>
        <w:sz w:val="36"/>
        <w:sz w:val="36"/>
        <w:szCs w:val="36"/>
        <w:rtl w:val="true"/>
      </w:rPr>
      <w:t>ت</w:t>
    </w:r>
    <w:r>
      <w:rPr>
        <w:b w:val="false"/>
        <w:b w:val="false"/>
        <w:bCs w:val="false"/>
        <w:color w:val="333300"/>
        <w:sz w:val="36"/>
        <w:sz w:val="36"/>
        <w:szCs w:val="36"/>
        <w:rtl w:val="true"/>
      </w:rPr>
      <w:t>أليف الإمام المجدّد</w:t>
    </w:r>
    <w:r>
      <w:rPr>
        <w:b w:val="false"/>
        <w:b w:val="false"/>
        <w:bCs w:val="false"/>
        <w:color w:val="333300"/>
        <w:sz w:val="36"/>
        <w:sz w:val="36"/>
        <w:szCs w:val="36"/>
        <w:rtl w:val="true"/>
      </w:rPr>
      <w:t xml:space="preserve"> </w:t>
    </w:r>
    <w:r>
      <w:rPr>
        <w:b w:val="false"/>
        <w:bCs w:val="false"/>
        <w:color w:val="333300"/>
        <w:sz w:val="36"/>
        <w:szCs w:val="36"/>
        <w:rtl w:val="true"/>
      </w:rPr>
      <w:t xml:space="preserve">/ </w:t>
    </w:r>
    <w:r>
      <w:rPr>
        <w:b w:val="false"/>
        <w:b w:val="false"/>
        <w:bCs w:val="false"/>
        <w:color w:val="333300"/>
        <w:sz w:val="36"/>
        <w:sz w:val="36"/>
        <w:szCs w:val="36"/>
        <w:rtl w:val="true"/>
      </w:rPr>
      <w:t>محمد بن عبدالوها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96"/>
      <w:szCs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color w:val="800000"/>
      <w:sz w:val="96"/>
      <w:szCs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color w:val="FF0000"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"/>
      <w:color w:val="00008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Traditional Arabic"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1:10:00Z</dcterms:created>
  <dc:creator>***</dc:creator>
  <dc:description/>
  <dc:language>en-US</dc:language>
  <cp:lastModifiedBy>***</cp:lastModifiedBy>
  <dcterms:modified xsi:type="dcterms:W3CDTF">2003-07-18T15:24:00Z</dcterms:modified>
  <cp:revision>10</cp:revision>
  <dc:subject/>
  <dc:title>رسالة </dc:title>
</cp:coreProperties>
</file>