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70"/>
          <w:szCs w:val="70"/>
        </w:rPr>
      </w:pPr>
      <w:r>
        <w:rPr>
          <w:b/>
          <w:bCs/>
          <w:sz w:val="70"/>
          <w:szCs w:val="70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416685</wp:posOffset>
                </wp:positionH>
                <wp:positionV relativeFrom="paragraph">
                  <wp:posOffset>196850</wp:posOffset>
                </wp:positionV>
                <wp:extent cx="3314700" cy="13716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55pt;margin-top:15.5pt;width:260.95pt;height:107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b/>
          <w:b/>
          <w:bCs/>
          <w:sz w:val="70"/>
          <w:szCs w:val="70"/>
        </w:rPr>
      </w:pPr>
      <w:r>
        <w:rPr>
          <w:b/>
          <w:b/>
          <w:bCs/>
          <w:sz w:val="70"/>
          <w:sz w:val="70"/>
          <w:szCs w:val="70"/>
          <w:rtl w:val="true"/>
        </w:rPr>
        <w:t>الـقـومـيـة</w:t>
      </w:r>
    </w:p>
    <w:p>
      <w:pPr>
        <w:pStyle w:val="Normal"/>
        <w:ind w:left="0" w:right="0" w:hanging="0"/>
        <w:jc w:val="both"/>
        <w:rPr>
          <w:b/>
          <w:b/>
          <w:bCs/>
          <w:sz w:val="70"/>
          <w:szCs w:val="70"/>
        </w:rPr>
      </w:pPr>
      <w:r>
        <w:rPr>
          <w:b/>
          <w:bCs/>
          <w:sz w:val="70"/>
          <w:szCs w:val="70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ر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, </w:t>
      </w:r>
      <w:r>
        <w:rPr>
          <w:sz w:val="36"/>
          <w:sz w:val="36"/>
          <w:szCs w:val="36"/>
          <w:rtl w:val="true"/>
        </w:rPr>
        <w:t>و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ن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ز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.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م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ي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م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طا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b/>
          <w:b/>
          <w:bCs/>
          <w:sz w:val="36"/>
          <w:sz w:val="36"/>
          <w:szCs w:val="36"/>
          <w:rtl w:val="true"/>
        </w:rPr>
        <w:t>و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ب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ذ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نو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ب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ي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  <w:r>
        <w:rPr>
          <w:sz w:val="36"/>
          <w:sz w:val="36"/>
          <w:szCs w:val="36"/>
          <w:rtl w:val="true"/>
        </w:rPr>
        <w:t>ف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تل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ن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ع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زك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ل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,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ّ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فار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ـ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ف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ـز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لِ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ك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د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ه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ف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ح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ل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ق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الت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ف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ن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ت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هر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ب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ذ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ذب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ق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ش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طهد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ه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ن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ن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مسيح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رخ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.... </w:t>
      </w:r>
      <w:r>
        <w:rPr>
          <w:sz w:val="36"/>
          <w:sz w:val="36"/>
          <w:szCs w:val="36"/>
          <w:rtl w:val="true"/>
        </w:rPr>
        <w:t>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نص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او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ي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ئ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اض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ع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, </w:t>
      </w:r>
      <w:r>
        <w:rPr>
          <w:sz w:val="36"/>
          <w:sz w:val="36"/>
          <w:szCs w:val="36"/>
          <w:rtl w:val="true"/>
        </w:rPr>
        <w:t>ف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ت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ن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م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ا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ن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ع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دم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تب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ار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كال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تستان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تست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حت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معار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ثو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ت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ث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كاثو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ك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رأ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غ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ر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ج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را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و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حز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ش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ط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ا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أ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ط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ا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,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ار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م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صب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ثو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ست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روتستا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ثول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اثول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وتستا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ضب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حو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تستان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ثو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ثول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ث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م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عط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ثو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ا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تب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نجل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تستان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جلي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ش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د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جل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ح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ش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ع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ار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مو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يخ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فا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ت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ع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ر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شع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ع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فت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م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فرا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ع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رن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ث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نش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ح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غ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غ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من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ن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ز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م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ظ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مست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غ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ذ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ا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بد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ن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سط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 w:val="36"/>
          <w:szCs w:val="36"/>
          <w:rtl w:val="true"/>
        </w:rPr>
        <w:t>ت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!! </w:t>
      </w:r>
      <w:r>
        <w:rPr>
          <w:sz w:val="36"/>
          <w:sz w:val="36"/>
          <w:szCs w:val="36"/>
          <w:rtl w:val="true"/>
        </w:rPr>
        <w:t>لي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ف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حط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إ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ش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ر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اطس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ج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ر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ا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ا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ت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ر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ف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أك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ث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ساي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ك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- </w:t>
      </w:r>
      <w:r>
        <w:rPr>
          <w:sz w:val="36"/>
          <w:sz w:val="36"/>
          <w:szCs w:val="36"/>
          <w:rtl w:val="true"/>
        </w:rPr>
        <w:t>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ي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و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ل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نجل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ض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ل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- </w:t>
      </w:r>
      <w:r>
        <w:rPr>
          <w:sz w:val="36"/>
          <w:sz w:val="36"/>
          <w:szCs w:val="36"/>
          <w:rtl w:val="true"/>
        </w:rPr>
        <w:t>و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ل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إ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م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نف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ساي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ك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, </w:t>
      </w:r>
      <w:r>
        <w:rPr>
          <w:sz w:val="36"/>
          <w:sz w:val="36"/>
          <w:szCs w:val="36"/>
          <w:rtl w:val="true"/>
        </w:rPr>
        <w:t>و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ج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نطو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ط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ط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اقت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ش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وتوك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كن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س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ث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با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نش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و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لي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ش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تلي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ث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يش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لق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ب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ريت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ت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ئ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س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س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س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ت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ش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اه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م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نا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ر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45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ث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س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را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دم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را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َوَّل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ع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د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را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را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ك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ك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ز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ض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عص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ز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ز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س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رط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س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ج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رس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ع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س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******** </w:t>
      </w:r>
      <w:r>
        <w:rPr>
          <w:rtl w:val="true"/>
        </w:rPr>
        <w:t>و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نّمِ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ه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**** </w:t>
      </w:r>
      <w:r>
        <w:rPr>
          <w:rtl w:val="true"/>
        </w:rPr>
        <w:t>و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مِ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***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ِ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** </w:t>
      </w:r>
      <w:r>
        <w:rPr>
          <w:sz w:val="36"/>
          <w:sz w:val="36"/>
          <w:szCs w:val="36"/>
          <w:rtl w:val="true"/>
        </w:rPr>
        <w:t>فاستأ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كِ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********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كِ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يخ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فك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دنا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ش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خ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غرا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غر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ث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أ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{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م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س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{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رم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ق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ج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ج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ش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د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م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ينيق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ج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ا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ض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فظ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م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تل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تل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ي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طا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يا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ط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ن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صا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اج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{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رم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ق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تج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ا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ق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نش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ش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ص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س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ع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ز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ز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ز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نص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اه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ق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ج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ج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نش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ص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ا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س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مز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.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أ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م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وب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د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ر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شع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م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د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ز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طا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ح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ا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ج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ظ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ش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ر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وضع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حاض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مز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ا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لمو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أر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س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ن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در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تمز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ء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يد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ماء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ز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ك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ط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عث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د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ل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عث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ش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ذ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مز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ب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ح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ا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ب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ا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ا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غان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ر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خو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نص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نت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ت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نت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{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رك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دى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ا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,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ت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ت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ت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قب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ار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ت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ت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م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ت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ص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ق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م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ح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0365" cy="221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36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5pt;height:17.45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sz w:val="30"/>
                        <w:szCs w:val="3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02:50:00Z</dcterms:created>
  <dc:creator>M</dc:creator>
  <dc:description/>
  <dc:language>en-US</dc:language>
  <cp:lastModifiedBy>*****</cp:lastModifiedBy>
  <dcterms:modified xsi:type="dcterms:W3CDTF">2000-12-21T00:17:00Z</dcterms:modified>
  <cp:revision>74</cp:revision>
  <dc:subject/>
  <dc:title>تعرضنا في الاسبوع الماضي بتوفيق الله تبارك وتعالى الى مسألة المساواه والكرامة أو ما يسمى " حقوق الانسان " ويكف ان الله تبارك و</dc:title>
</cp:coreProperties>
</file>