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حق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ميزا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عقيد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كارم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نجرا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سئ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قي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جي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ما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بدالعزي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ز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حم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ع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رتي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با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ه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ت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ه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زي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ظ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ا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ح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ّ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ماعيلية</w:t>
      </w:r>
      <w:r>
        <w:rPr>
          <w:rFonts w:cs="Traditional Arabic"/>
          <w:b/>
          <w:bCs/>
          <w:sz w:val="36"/>
          <w:szCs w:val="36"/>
          <w:rtl w:val="true"/>
        </w:rPr>
        <w:t xml:space="preserve">) 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خو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ق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raditional Arabic"/>
          <w:b/>
          <w:bCs/>
          <w:sz w:val="36"/>
          <w:szCs w:val="36"/>
          <w:rtl w:val="true"/>
        </w:rPr>
        <w:t xml:space="preserve">) …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ض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ؤ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ك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تط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ئ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ت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ط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شغ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ص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ون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3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ص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د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ؤ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ّ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ص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س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ّ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ف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ر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تق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ف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ر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و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م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ا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شر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ل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و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ف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ئم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صو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فيّ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و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ز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ت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ُع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أ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ل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ي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ث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مس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ر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و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ت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ص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خلا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و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لق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د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ل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و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طف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ضاوي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توي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طف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صل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ك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ص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ز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ز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ع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ب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ه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رق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color w:val="0000FF"/>
          <w:sz w:val="36"/>
          <w:szCs w:val="36"/>
        </w:rPr>
        <w:t>5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 .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ذ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ه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سل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ئ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ث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ل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ائ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بل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ناقش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بر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ش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ب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حن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ش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و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ول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ل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م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!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و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نق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ط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ط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ماعي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ط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تق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عتق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يث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ّ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ه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ي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إجته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م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……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هت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ج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لو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ش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……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ز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تجي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ي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ص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ي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ز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ر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د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د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و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ط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ي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قف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ك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ف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7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جا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ك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غ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ا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را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ون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غا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ت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ثب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ب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ت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ما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ا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خات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ا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</w:rPr>
        <w:t>1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نصيحت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تب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ت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ظ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drawing>
          <wp:inline distT="0" distB="0" distL="0" distR="0">
            <wp:extent cx="6118225" cy="86848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ص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ي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ص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و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ذ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اك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ت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غرض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عد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يقتبس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غرض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إدان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تشم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نش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هد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نصح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إبراء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تذكر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لق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ست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ؤمناً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) ...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.. (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 xml:space="preserve">) ....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فأحمد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بالهداي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993300"/>
          <w:sz w:val="32"/>
          <w:sz w:val="32"/>
          <w:szCs w:val="32"/>
          <w:rtl w:val="true"/>
        </w:rPr>
        <w:t>جهله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99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8:59:00Z</dcterms:created>
  <dc:creator>***</dc:creator>
  <dc:description/>
  <cp:keywords/>
  <dc:language>en-US</dc:language>
  <cp:lastModifiedBy>***</cp:lastModifiedBy>
  <dcterms:modified xsi:type="dcterms:W3CDTF">2004-07-05T10:40:00Z</dcterms:modified>
  <cp:revision>2</cp:revision>
  <dc:subject/>
  <dc:title>الحق والميزان في عقيدة مكارمة نجران</dc:title>
</cp:coreProperties>
</file>