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96"/>
          <w:szCs w:val="96"/>
        </w:rPr>
      </w:pP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العلمانية</w:t>
      </w:r>
      <w:r>
        <w:rPr>
          <w:rFonts w:cs="Times New Roman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96"/>
          <w:szCs w:val="96"/>
          <w:rtl w:val="true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96"/>
          <w:szCs w:val="96"/>
        </w:rPr>
      </w:pPr>
      <w:r>
        <w:rPr>
          <w:rFonts w:cs="Traditional Arabic"/>
          <w:b/>
          <w:bCs/>
          <w:color w:val="000000"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96"/>
          <w:szCs w:val="96"/>
        </w:rPr>
      </w:pP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التاريخ</w:t>
      </w:r>
      <w:r>
        <w:rPr>
          <w:rFonts w:cs="Times New Roman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96"/>
          <w:sz w:val="96"/>
          <w:szCs w:val="96"/>
          <w:rtl w:val="true"/>
        </w:rPr>
        <w:t>والفكرة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ـقلـم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ـ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ـقـرني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بس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ح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حيم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يتر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تد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ط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خصص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لو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ض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ع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دع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خ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يجاز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سا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طا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ث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اد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ات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جليز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Cs w:val="32"/>
        </w:rPr>
        <w:t>secularism</w:t>
      </w:r>
      <w:r>
        <w:rPr>
          <w:rFonts w:cs="Traditional Arabic"/>
          <w:color w:val="000000"/>
          <w:sz w:val="32"/>
          <w:szCs w:val="32"/>
          <w:rtl w:val="true"/>
        </w:rPr>
        <w:t xml:space="preserve"> "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جليز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دس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وق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رد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ف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لس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يه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ح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قا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ط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ط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ط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ن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نسي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ست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ا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ضاع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غرب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أ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ظ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ط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تص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م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ي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ج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ور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ط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ز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ضج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بادئ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ائ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ي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ي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Cs w:val="32"/>
          <w:rtl w:val="true"/>
        </w:rPr>
        <w:t>..!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م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عوب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دف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تهم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عر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تقد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ف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ش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اد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ش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ال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رط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و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طئ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ب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شتع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ح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ز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ت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ر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ص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ج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د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رض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زع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صر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ش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اه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ط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حاز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بذ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ي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بيع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قيق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ش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ش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ك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ش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غر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ض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ا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تد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ث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ق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ز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ع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قائ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ط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ن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.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ت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ما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ط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ا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ش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غ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ق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فت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م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ها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ن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ص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دح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ا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فا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خ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ح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نتائ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لما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غ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ط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قط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ط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ظ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ا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زو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ن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ط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ج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ائ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ائ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اط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ر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م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قص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نس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ائ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ئ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ب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ا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ب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خ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س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يش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رم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جز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ن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فا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وري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ذ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دم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و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ما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ي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يل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ر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اس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ستب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ك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ج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س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لاق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ف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ما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ي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سائ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اليبه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سف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ت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طا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ال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ذ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ستيرا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طبي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ب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ط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و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حريا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بال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ري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ق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ضاء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ان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في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ماي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ز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غبت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ج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طلق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ح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اح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ا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نص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ش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لح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شكا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ز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حي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ئ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تص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ختي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سك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ب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ح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لو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طرف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صا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ط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تلزم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يط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مارها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عباد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غ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ات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ناف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ي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حي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ا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م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ل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جز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ي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ش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غر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ا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د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طي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حيط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تسا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استي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قال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اس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ه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روا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غ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ب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اد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ائ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جاه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قافت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عم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ر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عم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ؤ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فك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ديولوجيت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ص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طر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بي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ج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ض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جا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س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ؤ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ي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لاز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ريخ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هي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ال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دو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ظيف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آ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صي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هاي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لس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ظ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وض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س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ا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ا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ش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أزق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ح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ق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أزم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أز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ض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ف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ي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إ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سائ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طرائ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لما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غ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لشرق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ز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و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حط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ز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ك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ض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ع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ع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موذ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و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اع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م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كد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ن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زد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ضا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و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ت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حت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سك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عما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ك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ئ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ائ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ط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در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ز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طاو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فد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نب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ؤ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يديو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رام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ق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كرا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ر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ن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ت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ط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وائ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ط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ش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بيق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أ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هو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اف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ذر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ه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ك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خل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اريخ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ض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ش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ي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تائ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أ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ض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ي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شا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س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تن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و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ئي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سي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و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ع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تل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هب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يز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يم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يولوج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ياض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ا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غ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قتص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ف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ه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ار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ح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ن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ا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ل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ط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ق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اد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ي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زد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تق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تقد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لا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ث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ضر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ل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ر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ق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ئ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ص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عث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ث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هط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ث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ج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ر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cs="Traditional Arabic"/>
          <w:color w:val="000000"/>
          <w:sz w:val="32"/>
          <w:szCs w:val="32"/>
          <w:rtl w:val="true"/>
        </w:rPr>
        <w:t xml:space="preserve">"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ؤ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وي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ئ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عث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ت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ع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و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مع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ظيم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ز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وث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ب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بل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ا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ت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بشير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المنظ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شي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رب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ز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راج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شكيك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ن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خ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فتر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ط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واه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ط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لا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ئ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ر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يمر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نلوب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يل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ضرا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م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زويمر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ن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ب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س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يل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ا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امع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جنب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ا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ث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سون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عث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شي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ف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لي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ش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ض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ش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رج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ي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نح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يك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ضا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أ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مع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ؤس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ليم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يج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ا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مار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لدا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عث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ك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ت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ت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ض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قدم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ا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نا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لم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ظي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ز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</w:rPr>
        <w:t>5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ي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نظ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ز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ش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ط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سلامي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بر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ق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طي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اث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ر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ي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ام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ع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ظ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قل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م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تمام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افت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لق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ش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ح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س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يوني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ريل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عث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بلوماس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سور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ع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ف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ل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وا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اس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ف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غ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بلوم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بتز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قتص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ئا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ز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ع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ئ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روء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تج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فز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تقب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سف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ض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ت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و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شغي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ف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ذ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ص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ذ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ي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غ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الة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ح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م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ظ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ظيف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ضار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اريخ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ال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ل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ت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أخ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د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ف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ل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د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ا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ل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قص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لغ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ب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ب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ض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ل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حتوى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ل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ائ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ا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ماني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جا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ا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قس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ت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س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ند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ياض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ز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م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ث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س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لوث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وث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ا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ف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جز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ي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ال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9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د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ل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ثم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ك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خ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جه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م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ي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د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م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عكاس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ل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وك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ار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أم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ك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ريط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ت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نظي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سا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ش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ع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س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و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س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لام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علمان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وافدة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ف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و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ار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ع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فذ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لب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خ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ا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ل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تص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جا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س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ديك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مث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ز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تل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ح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شت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ز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وف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ز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تح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فيي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وط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وع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صر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تج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يبر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مريك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ك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ؤ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ث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ز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خص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ا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فس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ق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ل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اريخ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للاتجاه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لام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تميز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م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فض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تب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ل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نحط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ع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وظي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ظيف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ن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وي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تض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ب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ماعي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ر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ّ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ل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ع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ن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قائ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ر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افض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تجاو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ونيس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ويش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ت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فور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اي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أوي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ظي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ه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ف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كون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بري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كل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ج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ا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ن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ه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م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ض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س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ي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سق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ي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ث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ر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قائ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ي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و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د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ؤ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ف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ب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جا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ل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ار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ا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ط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د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ش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ضخيم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ش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ا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نج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امط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ك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ا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ح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عت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ؤ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و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ض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ش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جي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عا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ؤ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ز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ز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س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ط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ب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مي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ب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غ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خ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تب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اط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را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ا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و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قل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اق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نس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هو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ج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ع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ظ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ث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خ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س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لا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ي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ف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اس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بد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غ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اس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فتر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ح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با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ف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نمائ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لفزيو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ر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ه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عش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تاج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ري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ون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ر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زاح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م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بد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ط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فت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س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طلا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ع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صط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واب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ح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با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لو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طا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و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خ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ب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ا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بد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ق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ا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ك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ك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إح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خ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ض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ب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و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ع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غو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تس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زائ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اث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رو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-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ص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مار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وغائ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ل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خو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لتز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س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ع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ي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ظ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ر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كم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د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كيا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و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يه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غ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ن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ي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م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خل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ح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ف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خ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د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ار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رام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رتب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آ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خ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ض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و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تبا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ر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ي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ف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ت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ي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رخ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ساؤ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ا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تغي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هلاك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و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رائع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ير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هوا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هز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خ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شك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س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ل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حتك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ا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جو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قد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ري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س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د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غ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ش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ت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ش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ا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نته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د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ع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ظ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و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يا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ز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ط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ض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طل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ائ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لس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ل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و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راج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ط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ع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لسف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ط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ئ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ئ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ع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ئ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ئ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زاحم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و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ظر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ام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اط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ظ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ون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ويد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ركايم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سن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نيو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ريالية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ه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جاو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ن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تب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ق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ناؤ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تذ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ج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ني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11 BT"/>
      <w:color w:val="auto"/>
      <w:sz w:val="31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" w:right="0" w:hanging="0"/>
      <w:jc w:val="center"/>
      <w:outlineLvl w:val="0"/>
    </w:pPr>
    <w:rPr>
      <w:rFonts w:cs="Simplified Arabic"/>
      <w:b/>
      <w:bCs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center"/>
      <w:outlineLvl w:val="1"/>
    </w:pPr>
    <w:rPr>
      <w:b/>
      <w:bCs/>
      <w:sz w:val="20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 Extensions"/>
      <w:sz w:val="52"/>
      <w:szCs w:val="5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 Extensions"/>
      <w:b/>
      <w:bCs/>
      <w:sz w:val="52"/>
      <w:szCs w:val="5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ecoType Thuluth"/>
      <w:b/>
      <w:bCs/>
      <w:sz w:val="34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" w:right="0" w:hanging="0"/>
      <w:jc w:val="center"/>
      <w:outlineLvl w:val="5"/>
    </w:pPr>
    <w:rPr>
      <w:rFonts w:cs="DecoType Thuluth"/>
      <w:b/>
      <w:bCs/>
      <w:sz w:val="32"/>
      <w:szCs w:val="32"/>
      <w:lang w:val="en-US" w:eastAsia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  <w:outlineLvl w:val="0"/>
    </w:pPr>
    <w:rPr>
      <w:rFonts w:cs="DecoType Thuluth"/>
      <w:sz w:val="148"/>
      <w:szCs w:val="14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4:28:00Z</dcterms:created>
  <dc:creator>\\\</dc:creator>
  <dc:description/>
  <dc:language>en-US</dc:language>
  <cp:lastModifiedBy>*****</cp:lastModifiedBy>
  <cp:lastPrinted>2001-01-28T17:32:00Z</cp:lastPrinted>
  <dcterms:modified xsi:type="dcterms:W3CDTF">2001-04-24T22:27:00Z</dcterms:modified>
  <cp:revision>50</cp:revision>
  <dc:subject/>
  <dc:title>العلمانية</dc:title>
</cp:coreProperties>
</file>